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SPECYFIKACJA TECHNICZNA*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zakup rezonansu magnetycznego z wyposażeniem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i z automatycznym wstrzykiwaczem kontrastu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raz dostosowanie istniejącej infrastruktury do wymogów nowego urządzenia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tbl>
      <w:tblPr>
        <w:tblW w:w="150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"/>
        <w:gridCol w:w="1776"/>
        <w:gridCol w:w="1739"/>
        <w:gridCol w:w="2378"/>
        <w:gridCol w:w="237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(wg kolumn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„</w:t>
            </w:r>
            <w:r>
              <w:rPr>
                <w:rFonts w:cs="Arial" w:ascii="Arial Narrow" w:hAnsi="Arial Narrow"/>
                <w:b/>
                <w:sz w:val="20"/>
              </w:rPr>
              <w:t>Wymogi”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u w:val="single"/>
              </w:rPr>
              <w:t xml:space="preserve">oraz wskazanie numerów stron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u w:val="single"/>
              </w:rPr>
              <w:t>w ofercie zawierających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u w:val="single"/>
              </w:rPr>
              <w:t xml:space="preserve">potwierdzenie tej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u w:val="single"/>
              </w:rPr>
              <w:t>deklaracji</w:t>
            </w: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zonans magnetyczny fabrycznie nowy (wyklucza się aparat podemonstracyjny, rekondycjonowany, używany,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ykorzystywany w jakimkolwiek celu przez inny podmiot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aparatu – 2016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owany aparat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ga całego aparat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PARAMETRY INSTALACYJ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ciepła wydzielanego przez gantry do pomieszczenia badań [kW] (przy maksymalnej moc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odprowadzenia ciepła z rezonansu magnetycznego, urządzeń zasilających i komputerów, należy dostarczyć i zainstalować odpowiedni system (wraz z instalacjami) odbierania ciepła co najmniej  z po</w:t>
              <w:softHyphen/>
              <w:t>koju badań i pomieszczenia technicznego w celu utrzymania temperatury zgodnie z wytycznymi producenta rezonansu magnety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opisać system chłodzenia rezonansu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wymiany instalacji awaryjnego wyrzutu helu dotychczas użytkowanego MR należy dostarczyć i zainstalować odpowiednią instalację zgodnie z wytycznymi producenta M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agana moc podłączeniowa [kVA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Średni pobór energii elektrycznej w trakcie badania [kWh/h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obór energii elektrycznej w trybie „stand by” [kWh/h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 przypadku potrzeby wymiany instalacji zasilającej dotychczas użytkowanego MR należy dostarczyć i zainstalować odpowiednią instalację zgodnie z wytycznymi producenta M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Klatka Faradaya z kompletnym wykończeniem oraz z gniazdami gazów medycznych typu AGA, ewentualnie dostosowanie i przebudowanie istniejącej już klatki Faradaya z przebudową istniejących rozwiązań i z kompletnym nowym wykończenie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zaoferowane rozwiązanie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ystem oświetlenia LED sali badań z płynną regulacją natężenia światła. Sterowanie systemu przez panel umieszczony w pomieszczeniu operatorski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12"/>
                <w:szCs w:val="12"/>
              </w:rPr>
            </w:pPr>
            <w:r>
              <w:rPr>
                <w:rFonts w:cs="Book Antiqua" w:ascii="Arial Narrow" w:hAnsi="Arial Narrow"/>
                <w:sz w:val="12"/>
                <w:szCs w:val="1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IA TECHNICZ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GNES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amknięty system chłodzenia magnesu ciekłym helem w technologii zero-boil-of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nstrukcja magnesu – tunelowa, zamknię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Natężenie pola magnetycznego równe 1,5 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ktywne ekranowanie przed wpływem zewnętrznych zmiennych interferencji pola magnetycznego (np.wywołanych poruszajacymi się obiektami ferromagnetycznymi lub zakłóceniami z transformatorów- destabilizujacymi stałe pole magnetyczne) funkcjonujące w trakcie wykonywania akwizycji da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ystem redukcji hałasu poprzez rozwiązania sprzętowe oraz softwareow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, 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miar pola 5 G (0,5 mT) w osiach x/y max. 2,5 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ymiar pola 5 G (0,5 mT) w osi z max. 4 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Homogeniczność pola magnetycznego - wartość typowa w ppm, mierzona dla kuli metodą Volume-Root-Mean-Square (VRMS), dla min. 24 płaszczyzn pomiarowych, zgodnie z informacjami podanymi w specyfikacji technicznej produktu: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 śr. 10 cm ≤ 0,01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 śr. 20 cm ≤0,0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 śr. 30 cm ≤0,1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 śr. 40 cm ≤1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 objętości o wymiarach 50 x 50 x 45cm (oś x,y,z) ≤4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rekta homogeniczności pola po wprowadzeniu do magnesu pacjenta i cewek odbiorczych sprzętowa lub programowa, konieczna i wystarczającą dla każdego typu badania i do uzyskania wysokiej jakości w spektroskopii 2D CSI, 3D C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podać rodzaj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i nazwę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Średnica otworu gantry dla pacjenta w najwęższym miejscu (magnes z cewkami gradientowymi, cewką nadawczo-odbiorczą i obudowami) ≥ 70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ługość tunelu gantry dla pacjenta (magnes z cewkami shim, cewkami gradientowymi i cewką Whole Bod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WKI GRADIENTOW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ewki gradientowe chłodzone wod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aksymalna rzeczywista amplituda gradientów możliwa do uzyskania dla każdej osi (x,y,z) w maksymalnym polu widzenia przy maksymalnej wartości SlewRate nie mniej niż 44 mT/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3366FF"/>
                <w:sz w:val="22"/>
                <w:szCs w:val="22"/>
              </w:rPr>
              <w:t xml:space="preserve"> 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aksymalna rzeczywista prędkość narastania gradientów (slew rate) mierzona dla każdej osi (x,y,z) w maksymalnym polu widzenia nie mniej niż 200 T/m/s przy maksymalnej amplitudzie podanej w punkcie 2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owyższe wartości muszą być uzyskiwane jednoczasowo i dla max. statycznego FoV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YSTEM RF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c wzmacniacza lub sumaryczna moc wzmacniaczy, jeżeli jest więcej niż jeden nadajnik, nie mniej niż 16 k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66FF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aksymalna liczba równoległych cyfrowych kanałów odbiorczych z pełną ścieżką cyfrową (przedwzmacniacz, przetwornik analogowo-cyfrowy, wejście w rekonstruktorze) możliwa do wykorzystania jednocześnie podczas badania w maksymalnym statycznym FoV (w zaoferowanym systemie MR wraz z zaoferowanym wyposażeniem) ≥ 32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podać liczbę kanałów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Cyfrowa transmisja odebranego sygnału MR pomiędzy pomieszczeniem badań a maszynownią (rekonstruktorem) zapewniająca zmniejszenie zaszumienia sygnału i wzrost stosunku SNR wynikowego obrazu oraz umożliwiająca przesył znacznej ilości danych (np. potrzebnych do zaawansowanych aplikacji 3D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or transmisji odebranego sygnału MR pomiędzy pomieszczeniem badań a maszynownią (rekonstruktorem) zbudowany w technologii optycznej (niegalwanicznej) zapewniający zmniejszenie zaszumienia sygnału i wzrost stosunku SNR wynikowego obraz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Rozdzielczość amplitudowa odbiornika, nie mniej niż 16 bit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ynamika sygnału (SNR) sekcji odbiorczej modułu R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 [dB]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ntrola częstotliwości, amplitudy i faz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napToGrid w:val="false"/>
              <w:ind w:left="527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yfrowa filtracja R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WK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integrowana cewka całego ciała (whole body) nadawczo-odbiorcz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ielokanałowa cewka do badania głowy i szyi, umożliwiająca stosowanie w obrębie całego badania obiektu akwizycji równoległych (typu SENSE, iPAT, ASSET lub zgodnie z nomenklaturą producenta). Otwarta konstrukcja cewki umożliwiająca wykonywanie badań bez zasłaniania twarzy pacjenta ≥ 15 elementów pomiarowych w obszarze głow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elementów pomiarowych w zadanym obszarze i nazwę oferowanej cewki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ielokanałowa cewka (typu array) do głowy i szyi (neuro-vascular) (lub kombinacja cewki do głowy z cewką do szyi) do jednoczesnych akwizycji równoległych całego obiektu typu SENSE, iPAT, ASSET lub zgodnie z nomenklaturą producenta ≥16 elementów pomiarowych w obszarze głowy i szy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ielokanałowa cewka (typu array) do całego kręgosłupa (cervical + thoracic + lumbar) lub kombinacja cewek do całego kręgosłupa - umożliwiające badanie całego kręgosłupa z automatycznym przesuwem stołu pacjenta sterowanym z protokołu badania bez repozycjonowania pacjenta ≥ 24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 nazwę oferowanej cewki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 (suma elementów pomiarowych kombinacji cewek)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33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ielokanałowa cewka typu array lub kombinacja cewek typu array do badania całego centralnego układu nerwowego (głowa i cały kręgosłup) z automatycznym przesuwem stołu pacjenta sterowanym z protokołu badania, bez przepinania cewek lub repozycjonowania pacjenta ≥ 32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ielokanałowa cewka lub kombinacja cewek zoptymalizowanych do obrazowania narządów brzucha, miednicy i klatki piersiowej (w zakresie min. 50 cm), w tym również do szczegółowego obrazowania wątroby i układu żółciowego, śledziony, nerek, trzustki, nadnerczy, śródpiersia, unaczynienia płucnego i brzusznego oraz splotu ramiennego, pozwalająca na akwizycje równoległe (typu SENSE, iPAT, ASSET lub zgodnie z nomenklaturą producenta) ≥16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ielokanałowa cewka lub kombinacja cewek do badania całego ciała z automatycznym przesuwem stołu pacjenta, sterowanym z protokołu badania, bez repozycjonowania pacjenta, umożliwiająca stosowanie akwizycji równoległych całego obiektu ≥32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a cewka do badań naczyniowych kończyn dolnych. Inna, tj. nie ta sama i nie taka sama jak którakolwiek z cewek oferowanych w pozostałych punkta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podać odpowiedź i w zależności od niej nazwę oferowanej cewk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a wielokanałowa cewka sztywna do badania stawu kolan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kanałów 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a wielokanałowa cewka sztywna do badania stawu bark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a wielokanałowa cewka sztywna do badania stopy i stawu skok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podać ilość kanałów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nazwę oferowanej cewk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a wielokanałowa cewka sztywna do badania nadgarstka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Cewka elastyczna typu „mały lub średni flex” lub według nomenklatury producenta, umożliwiająca badania tętnic szyjnych, stawów skroniowo-żuchwowych oraz obrazowania małych stawów (łokieć, przedramię, nadgarstek, kostka) ≥4 kanały odbiorcz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ewka elastyczna typu „duży flex” lub według nomenklatury producenta, umożliwiająca badania dużych stawów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/Nie podać odpowiedź i w zależności od niej podać ilość kanałów 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odatkowa cewka typu „flex”, inna niż w punktach IV.13. i IV.14 (nie ta sama i nie taka sam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 podać odpowiedź i w zależności od niej podać ilość kanałów 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spacing w:lineRule="auto" w:line="288"/>
              <w:ind w:left="284" w:hanging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Wielokanałowa dedykowana cewka sztywna lub zestaw cewek sztywnych (dopasowana/ych anatomicznie) do badań mammograficznych, umożliwiająca/e wykonanie badań morfologicznych, biopsji i spektroskopii sutka, w zakresie funkcji diagnostycznej - wymagane co najmniej 7 elementów obrazujących równocześnie w maksymalnym FoV, do akwizycji równoległych całego obiektu typu iPAT SENSE, ASSET, ARC i SPEEDER lub równoważnych wg nomenklatury producent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podać ilość elementów obrazujących w zadanym obszarze </w:t>
            </w:r>
            <w:r>
              <w:rPr>
                <w:rFonts w:cs="Book Antiqua" w:ascii="Arial Narrow" w:hAnsi="Arial Narrow"/>
                <w:sz w:val="22"/>
                <w:szCs w:val="22"/>
                <w:u w:val="single"/>
              </w:rPr>
              <w:t>dla cewki diagnostycznej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>i nazwę/y oferowanej/ych cewki/ek,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ZYCJONOWANIE I NADZÓR PACJENTA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ciążenie płyty stołu (łącznie z ruchem pionowym) nie mniej niż 225 kg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dłączany stół lub blat z dedykowanym wózkiem transportowym o regulowanej wysokości, pozwalającymi na przygotowanie pacjenta do badania poza pomieszczeniem MR oraz na ewakuację pacjenta w sytuacji zagrożenia. Czas ewakuacji nie dłuższy niż 30 sekun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y przesuw stołu pacjenta (inicjowany software’owo z protokołu podczas akwizycji danych) umożliwiający badanie dłuższych odcinków ciała przy użyciu cewek dłuższych niż max FoV i/lub kilku cewek jednocześni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akres badania bez konieczności repozycjonowania pacjenta nie mniej niż 200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dokonania szybkiego zaprogramowania środka obszaru skanowania (landmarking) za pomocą rozwiązania innego niż pozycjonowanie przy użyciu markera laserowego lub świetl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ANTRY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entylacja wnętrza tunelu gantry z regulacj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świetlenie wnętrza tunelu gantry z regulacj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wa identyczne funkcjonalnie panele sterujące umieszczone po obu stronach otworu gantry pacj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dokonania pauzy podczas sekwencji akwizycyjnych bez utraty danych zebranych w danej sekwen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sokorozdzielczy monitor kolorowy, zintegrowany z obudową gantry aparatu MR, umożliwiający kontrolę funkcji aparatu MR (np. poprawność podłączenia cewek, czujników: oddechu, pulsu itp.) oraz sygnałów fizjologicznych, ustawienia parametrów skanowania, wprowadzenia danych pacjenta, it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color w:val="00FFFF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ystem monitorowania pacjenta (EKG, oddech, puls) dla wypracowania sygnałów synchronizacyjnych sekwencje obrazując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ystem jak w punkcie VI.6. – bezprzewodow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wukierunkowy interkom do komunikacji z pacjent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ygnalizacja dodatkowa: gruszka, przycisk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łuchawki tłumiące hałas dla pacjenta z możliwością podłączenia odsłuchu np. muzyki i komunikacji z pacjent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PLIKACJE KLINICZ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A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  <w:t>Rutynowe badania neuroradiologiczne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a morfologiczne w obszarze głowy i całego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orfologiczne badania neurologiczne głowy – ciche badania neurologiczne możliwe do wykonania z głośnością nie większą niż 3dB od poziomu hałasu obecnego w pomieszczeniu badań, gdy skanowanie nie jest wykonywa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odać odpowiedź i w zależności od niej podać nazwę oferowanego rozwiązania oraz poziom natężenia dźwięku [dB].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e pozycjonowanie i ułożenie warstw czołowych, strzałkowych i osiowych skanu lokalizującego głowę na podstawie jej cech anatomicznych; funkcjonujące niezależnie od wieku pacjenta, ułożenia głowy i ewentualnych zmian patologicz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ystem automatycznego planowania badania głowy, działający w oparciu o analizę badanej anatomi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e pozycjonowanie i pochylenie zestawów warstw stosownie do przestrzeni międzykręgowych na podstawie skanu lokalizującego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B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  <w:t>Dyfuzj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dyfuzji w oparciu o Single 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dyfuzji z wysoką rozdzielczością (non-single-shot, np. sekwencjami typu PSIF-Diffusion lub High-Resolution Diffusion lub Propeller lub zgodnie z nomenklaturą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aksymalna wartość współczynnika b: ≥ 10 000 s/mm</w:t>
            </w:r>
            <w:r>
              <w:rPr>
                <w:rFonts w:cs="Book Antiqua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podać 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 [s/mm</w:t>
            </w:r>
            <w:r>
              <w:rPr>
                <w:rFonts w:cs="Book Antiqua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Liczenie map ADC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e generowanie map TRACE i map ADC; wedłu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e dyfuzyjne w obszarze głowy i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Eliminacja artefaktów powstałych na styku tkanki miękkiej i powietrza (artefaktów typu susceptibility) w badaniu D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e dyfuzyjne narządów jamy brzusznej i miednicy mniejszej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DWI całego ciała (whole body DWI) z zestawem cewek, jeżeli są wymagane do realizacji tej funkcjonalności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sokorozdzielcze badania dyfuzyjne w oparciu o sekwencje EPI w ograniczonym i powiększonym FoV (polu widzenia) bez artefaktów typu holding, uzyskane za pomocą selektywnego pobudzenia fragmentu obrazowanej warstwy lub objętośc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rezentacja typu „PET-like DWI” lub równoważna wg nomenklatury producenta z fuzją obrazu czynnościowego lub morfologi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yfuzyjne badania głowy - ciche badania neurologiczne, umożliwiające wykonywanie badania z głośnością nie większą niż 12 dB, możliwe do wykonania na dedykowanej, wielokanałowej cewce do głowy i szyi (z punktu IV.2.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C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razowanie tensora dyfuzji (DTI)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TI w oparciu o Single 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miary z różnymi kierunkami. Liczba różnych kierunków: wymagane ≥128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liczbę kierunków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a kalkulacja tensora dyfuzji; technologia wedłu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plikacja do zaawansowanej analizy badań DTI;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raktografia tensora dyfuzji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D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erfuzja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perfuzji w oparciu o Single-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e generowanie map TTP (Time-to-Peak) na konsoli podstawowej przy badaniach perfuzji MR;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plikacja do zaawansowanego postprocessingu badań perfuzji- możliwość obliczenia CBF, CBV, MTT dla każdego voxela w trybie multi-voxel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ezkontrastowa perfuzja mózgu (Arterial Spin Labeling i odpowiednio do nomenklatury producenta) z prezentacją map barw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E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ngiografia MR (MRA)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ime-of-Flight MR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  <w:lang w:val="en-US"/>
              </w:rPr>
              <w:t>2D/3D Phase Contrast MR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ontrast-enhanced MRA (ceMR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echniki angiografii bezkontrastowej (Native Tranc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echniki bezkontrastowej angiografii 3D (inne niż ToF i PC) o wysokiej rozdzielczości przestrzennej do obrazowania tętnic, (co najmniej mózgu, szyjnych, udowych, podkolanowych, nerkowych) z możliwością tłumienia tkanek tła i przepływu żyl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ynamiczne 3D MR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ynamiczne badania angiograficzne 4D (3D dynamiczne w czasie) z wysoką rozdzielczością przestrzenną i czasową, pozwalające na wizualizację dynamiki napływu i odpływu środka kontrastowego z obszaru zainteresowania (TRICKS-XV lub TWIST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Bolus Timing (Bolus Track lub Care Bolus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gnetisation Transfer Contrast (MTC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optymalizowana kolejność kodowania faz (wypełniania przestrzeni k) do uzyskiwania angiogramów tętnic o wysokiej rozdzielczości z tłumieniem sygnału przepływu żylnego (CentricElliptical, EllipticCentric, Centra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MRA naczyń domózgowych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MRA naczyń obwodowych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Ilościowa analiza przepływu, pomiary w trzech kierunkach z kodowanymi kolorem mapami przepływ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F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adania kardiologicz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Obrazowanie morfologii serc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funkcji serca wraz z wizualizacją w pętli CINE (FunctionalImaging/Cine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Wizualizacja i pomiary przepływów (PC-flow) wraz z oceną ilościową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ronarografia 2D i 3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przepływów w trzech kierunkach równocześnie w trakcie cyklu pracy serca w sercu i naczyniach wraz z pomiarami ilościowymi przy pomocy techniki kontrastu fazy (phase kontrast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ark Blood (obrazowanie z tłumieniem sygnału krw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Nawigator kardiologiczny (bramkowanie w oparciu o monitorowanie ruchu przepon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techniką First Pass Perfusion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techniką Delayed Enhancement 2D wraz z sekwencjami umożliwiającymi optymalizację czasu TI w badaniach opóźnionego wzmocnie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aawansowane oprogramowanie na stacjach lekarskich umożliwiające opracowanie wszystkich wymienionych wyżej badań kardiologicznych, dostępne na co najmniej 2 stacjach lekarski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G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adania w obszarze tułowia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3D GR Ech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e protokoły pomiarowe /sekwencje umożliwiające wykonywanie badań dyfuzyjnych w obszarze body (DWIBS, REVEAL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ynamiczne badania wątrob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holangiograf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ingle Shot MRC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kwizycja techniką HASTE, RARE lub techniką równoważną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akiet oprogramowania pozwalający na symultaniczne uzyskanie podczas jednej akwizycji obrazów 4-ech typów: in-phase, out-of-phase, water-only, fat-only (DIXON lub IDEAL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akiet działający w oparciu o technikę dwu-echową w celu przyspieszenia obrazowa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akiet działający w oparciu o pełny model ludzkiego tłuszczu (7 pików spektrum) w celu zapewnienia skuteczniejszej supresji tłuszcz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H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adania ortopedycz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a stawu kolanow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a stawu skokow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a bark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a nadgarstk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Automatyczne planowanie przekrojów przez bark, system działający w oparciu o analizę badanej anatomii, nakładający siatkę badań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Automatyczne planowanie przekrojów przez kolano, system działający w oparciu o analizę badanej anatomii, nakładający siatkę badań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ekwencja umożliwiająca kalkulację map parametrycznych dla właściwości T2 obrazowanej tkanki  (Chrząstkogram, ParametricMap, Cartigram, MapIt lub odpowiednio do nomenklatury producenta) wraz z protokołami dla w pełni zautomatyzowanego mapowa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rotokoły do obrazowania w sąsiedztwie metalowych protez i implantów z ograniczeniem artefakt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ystem automatycznego planowania badań pacjentów z implantami warunkowo dopuszczonymi do badania MR, pozwalający na automatyczną optymalizację wszystkich sekwencji badania w celu bezpiecznego przeprowadzenia badania z najlepszą możliwą do uzyskania jakości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mpensacja artefaktów spowodowanych przepływ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jętościowe izotropowe sekwencje TSE 3D z rekonstrukcją w dowolnej płaszczyźni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I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pektroskopia protonowa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  <w:lang w:val="en-US"/>
              </w:rPr>
            </w:pPr>
            <w:r>
              <w:rPr>
                <w:rFonts w:cs="Book Antiqua" w:ascii="Arial Narrow" w:hAnsi="Arial Narrow"/>
                <w:sz w:val="22"/>
                <w:szCs w:val="22"/>
                <w:lang w:val="en-US"/>
              </w:rPr>
              <w:t>1H Single-Voxel Spectroscopy (SVS) technikami PRESS i STEA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  <w:lang w:val="en-US"/>
              </w:rPr>
            </w:pPr>
            <w:r>
              <w:rPr>
                <w:rFonts w:cs="Book Antiqua" w:ascii="Arial Narrow" w:hAnsi="Arial Narrow"/>
                <w:sz w:val="22"/>
                <w:szCs w:val="22"/>
                <w:lang w:val="en-US"/>
              </w:rPr>
              <w:t>2D i 3D 1H Chemical Shift Imaging (CS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adania spektroskopowe 1H mózg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plikacja do zaawansowanego postprocessingu badań spektroskopii typu Spectroscopy Evaluation lub SAGE lub typu równoważnego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generowania kolorowych map lokalizacyjnych metabolitów oraz modelowania spektrogramów i obliczania stężeń poszczególnych metabolitów mózgowia (np. w international units – IU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J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chniki do spektralnej saturacji / pobudzania wody i tłuszczu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zęściowa selektywna saturacja tłuszczu i wod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ekwencje STIR oraz SPIR lub równoważne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K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razowanie równoległ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równoległe (iPAT, SENSE, ASSET, GEM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równoległe w oparciu o algorytmy na bazie rekonstrukcji obrazów (SENS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brazowanie równoległe w oparciu o algorytmy na bazie rekonstrukcji przestrzeni k (GRAPPA, GEM, ARC lub odpowiednio do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ksymalny współczynnik przyspieszenia dla obrazowania równoległego: ≥ 4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L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chniki redukcji artefaktów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Korekcja artefaktów ruch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echnika redukcji artefaktów ruchowych w głowie przy obrazowaniu T2 (BLADE lub Propeller lub MultiVan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echnika redukcji artefaktów ruchowych w głowie, szyi i kończynach, występujących w kierunku poprzecznym przy obrazowaniu FLAIR / DarkFluid (BLADE lub Propeller lub MultiVan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echnika redukcji artefaktów ruchowych w głowie przy obrazowaniu T1 ważonym (T1 lub/i T1 FLAIR) (BLAD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echnika redukcji artefaktów ruchowych w głowie lub/i innych anatomiach przy obrazowaniu PD (BLAD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Ł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ramkowani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Bramkowanie oddechowe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ramkowanie oddechowe retrospektyw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ramkowanie EKG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Bramkowanie EKG retrospektyw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M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adania piers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Pakiet do szybkiego, dynamicznego obrazowania piersi z wysoką rozdzielczością, pozwalający na wykorzystanie technik równoległych (typu: VIEWS+VIBE, VIBRANT, THRIVE+BLISS lub równoważny wg nomenklatury producenta)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akiet do zaawansowanego, dynamicznego obrazowania piersi z wysoką rozdzielczością, pozwalający na wykorzystanie technik równoległych, umożliwiający uzyskanie czterech typów obrazów: fat-only, water-only, in-phase, out-of-phase podczas jednej akwizy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echnika artefaktów ruchowych powstałych wskutek drgań tkanki miękkiej podczas badań piersi (typu BRACE lub równoważna wg nomenklatury producenta).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edykowana spektroskopia piersi (typu GRACE, BREASE lub równoważna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aawansowane oprogramowanie do oceny badań pier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aawansowane oprogramowanie do wykonywania biopsji pier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.N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n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resaturacja przestrzenn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rekcja artefaktów spowodowanych przepływ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Eliminacja artefaktów powstałych na styku tkanki miękkiej i powietrza (tzw. „susceptibility artifacts”) w badaniu DWI głowy przy użyciu algorytmu PROPELLER lub algorytmu odpowiedniego wg nomenklatury producent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orekcja dla cewek powierzchni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róbkowanie nadmiarowe w kierunku fazowym i w kierunku częstotliwośc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KWENCJE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pin Echo (SE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Inversion Recovery (IR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ouble Inversion Recovery (DIR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.A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radient echo (GRE)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2D i 3D SPGR, FLASH, T1-FFE lub odpowiednik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2D i 3D GRE z full transverse rephrasing (TrueFISP, Balanced FFE, FIESTA lub odpowiednik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2D i 3D GRE z full transverse rephasing w kombinacji ze spektralną saturacją tłuszczu (TrueFISP with Fat Saturation, 3D FatSat FIESTA lub odpowiednik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GRE-T2*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.B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Turbo spin echo, fast spin echo (TSE, FSE)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ulti-Sho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ingle-Sho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Ultraszybka sekwencja do objętościowego obrazowania perfuzji mózgu (do badań z użyciem dożylnego środka kontrastowego i bez), np. SS FSE lub 3D PRESTO lub EPI lub równoważna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nazwę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III.C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kwencja SW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ekwencja S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3D ToF-S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trike/>
                <w:sz w:val="22"/>
                <w:szCs w:val="22"/>
              </w:rPr>
            </w:pPr>
            <w:r>
              <w:rPr>
                <w:rFonts w:cs="Book Antiqua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trike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snapToGrid w:val="false"/>
              <w:spacing w:lineRule="auto" w:line="288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zdefiniowania i rozróżnienia (krwawienie/zwapnienie) za pomocą zaoferowanej sekwencji 3D do obrazowania zależnego od podatności magnetycznej tkanki (typu SWI – SWAN lub równoważne), bez konieczności stosowaniu skanu kalibracyj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X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OBRAZOWANIA / PARAMETRY SEKWENCJ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x FoV (w osi x, y) ≥ 50 cm w obu osia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, podać, 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x FoV (w osi z) ≥ 45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 FoV ≤ 1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tryca akwizycyjna 1024 x 1024, bez interpola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tryca akwizycyjna bez interpolacji większa niż w punkcie 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. grubość warstwy (skany 2D) ≤ 0,5 m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. grubość warstwy (skany 3D) ≤ 0,1 m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  <w:r>
              <w:rPr>
                <w:rFonts w:cs="Book Antiqua" w:ascii="Arial Narrow" w:hAnsi="Arial Narrow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X.A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kwencje gradient echo (GRE)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x współczynnik przyspieszenia dla sekwencji Turbo Spin Echo / Fast Spin Echo &gt; 255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X.B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kwencje EP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x współczynnik EPI  &gt; 250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NSOLA OPERATORSKA APARATU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.A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mputer sterujący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jemność pamięci RAM ≥8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jemność łączna dysków twardych ≥900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Ilość obrazów archiwizowana na HD z matrycą 512 x 512 bez kompresji minimum 100 000 obraz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[liczba]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rchiwizacja obrazów na serwerze PACS i DVD z dogrywaniem przeglądarki DICOM (DICOM Viewer), umożliwiającej odtwarzanie obrazów na PC, szczegóły oprogramowania narzędziowego i przeglądarki DICOM dla archiwizacji DVD – jak w punkcie 12 w części D (</w:t>
            </w:r>
            <w:r>
              <w:rPr>
                <w:rFonts w:cs="Arial" w:ascii="Arial Narrow" w:hAnsi="Arial Narrow"/>
                <w:caps/>
                <w:sz w:val="22"/>
                <w:szCs w:val="22"/>
              </w:rPr>
              <w:t>WYPOSAŻENIE DODATKOWE</w:t>
            </w:r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.B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mputer obrazowy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jemność pamięci RAM ≥ 36[GB]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jemność łączna dysków twardych ≥400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0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zybkość rekonstrukcji dla obrazów w matrycy 256x256 przy pełnym FoV nie mniej niż 13 000 obrazów/s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.C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nitor / monitory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nitor lub dwa monitory w technologii LCD w zależności od rozwiązania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rzekątna monitora: minimum 19”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Matryca monitora: minimum 1280 x 1024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.D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rogramowanie konsoli operatorskiej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miary geometryczne (odległości, kąty, powierzchnie, objętośc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Pomiary analityczne: intensywność sygnału, profile, histogramy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P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Rekonstrukcje 3D i SS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łączenia poszczególnych obrazów z krokowych badań obszarów rozległych w jeden obraz, funkcjonujące w sposób automatyczny (InlineComposing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naliza wolumetryczna (Inline VF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stawowe licencje konsoli postprocessingowej na konsoli operatorskiej (Viewer MR, rekonstrukcje 3D MPR, 3D MIP, 3D SSD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Filtr obrazów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.E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SEND / RECEIV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QUERY / RETRIEV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Storage Commitmen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Modality Worklis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MPPS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YSTEM KONSOL DIAGNOSTYCZNYCH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I.A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latforma sprzętowa każdej stacji roboczej (lekarskiej) – 3 identyczne zestawy: 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cje do zamontowania we wskazanych przez Zamawiającego pomieszczeniach na etapie realizacji zamówie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cja lekarska fabrycznie nowa (wyklucza się stacje demonstracyjne, rekondycjonowane, używane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– 2016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amięć RAM o pojemności minimum 16 GB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jemność łączna dysków twardych ≥900 [GB]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Częstotliwość rdzenia procesora co najmniej 2,4 GHz w systemie minimum dwurdzeniowy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Karta graficzna z certyfikatem do prac med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nitory medyczne (parametry zgodnie z obowiązującymi wymaganiami) minimum 2 sztuki o przekątnej minimum 19”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tacja CD/DVD z opcją nagrywania badań z dogrywaniem przeglądarki DICOM (DICOM Viewer), umożliwiającej odtwarzanie obrazów na PC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cje wyposażone w aplikacje do wyświetlania i przeglądania obrazów DICOM z badań tomografu, aparatów RTG wyposażony w narzędzia takie jak pomiary geometryczne, MIP, MPR, VR, SSD oraz pomiary gęstośc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utomatyczne wyszukiwanie badań archiwalnych pacjenta w oparciu o ustalony schemat (czas i rodzaj wykonanego badania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raca konsoli diagnostycznych po wyłączeniu konsoli podstawowej (operatorskiej) i komputera aparatu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I.B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SEND / RECE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QUERY / RETRIE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Storage Commitme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I.C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rogramowanie konsol diagnostycznych (stacji lekarskich) dostępne na wszystkich stanowiskach</w:t>
            </w:r>
            <w:r>
              <w:rPr>
                <w:rFonts w:cs="Book Antiqua" w:ascii="Arial Narrow" w:hAnsi="Arial Narrow"/>
                <w:b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miary geometryczne (odległości, kąty, powierzchnie, objętości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omiary analityczne: intensywność sygnału, profile, histogramy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P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Rekonstrukcje 3D (powierzchniowe i objętościowe) (SSD, VRT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ożliwość nakładania na siebie obrazów CT, MR, NM, PE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I.D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naliza badań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postprocessingu badań DTI obejmujące m.in. prezentację obrazów 2D, 3D i z kodowaniem kolor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TI traktografia na konsoli postprocessing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Ilościowa analiza badań perfuzji (neuro), a w szczególności kalkulacja i prezentacja w kolorze następujących wskaźników: TTP (Time–to-Peak), relMTT (relative Mean Transit Time), relCBV (relative Cerebral Blood Volume), relCBF (relative Cerebral Blood Flow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naliza wyników spektroskopii MR, 2D, 3D, CSI, Single, Mult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fuzji obrazów z tomografii komputerowej, rezonansu magnetycznego, medycyny nuklearnej i PE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Oprogramowanie do łączenia poszczególnych obrazów z badań całego ciała (whole body imaging) w jeden obraz całego pacjenta funkcjonujące w sposób automatyczny (Inlinecomposing lub odpowiednio do nomenklatury producenta) 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Urządzenie, w którym oprogramowanie do łaczenia poszczególnych obrazów z badań całego ciała (whole body imaging) w jeden obraz całego pacjenta funkcjonujące w sposób automatyczny realizowane jest na konsoli operatorskiej, a połączone w poszczególne obrazy jest automatycznie, bez ingerencji użytkownika na konsolach diagnost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automatycznej segmentacji i separacji naczyń tętniczych i żylnych przy badaniach angiograficznych (VesselViewArtery-VeinSeparation lub odpowiednio do nomenklatury producenta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Ilościowe pomiary przepływów w naczyniach oraz płynu mózgowo-rdzeniow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naliza perfuzji bezkontrastowej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analizy obrazów ortoped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apy T2, T2*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Filtr obraz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oceny zmian ogniskowych w obrębie mózgowia, wątroby i innych narządów miąższowych, umożliwiające porównania zmiany z poprzednim badaniem PET/CT, SPECT/CT, MR i CT, automatyczną segmentację zmian wraz ze śledzeniem trendów rozwoju zmian w czasie w oparciu o kryteria RECIST, WH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do efektywnej oceny badań onkologicznych z możliwością automatycznej segmentacji zmiany, możliwością porównywania wielu badań tego samego pacjenta jednocześnie, wraz z synchronizacją przestrzenną bada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Ilościowa analiza badań perfuzji (neuro), a w szczególności kalkulacja i prezentacja w kolorze następujących wskaźników: TTP (Time–to-Peak), relMTT (relative Mean Transit Time), relCBV (relative Cerebral Blood Volume), relCBF (relative Cerebral Blood Flow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ostępna na wszystkich stacjach lekarskich (diagnostycznych) lub dostępna tylko na konsoli operatora kalkulacja map parametrycznych dla właściwości T2 obrazowanej tkanki w badaniach ortopedycznych (Chrząstkogram lub ParametricMap lub Cartigram lub Mapit lub odpowiednik wg nomenklatury producenta) wraz z protokołami dla w pełni zautomatyzowanego mapowa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Tak, podać dostępność</w:t>
            </w:r>
          </w:p>
          <w:p>
            <w:pPr>
              <w:pStyle w:val="Normal"/>
              <w:jc w:val="center"/>
              <w:rPr>
                <w:rFonts w:ascii="Arial Narrow" w:hAnsi="Arial Narrow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Book Antiqua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plikacje do podstawowej oceny badań CT z możliwością wykonania rekonstrukcji 3D typu MP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XII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SEND/RECE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QUERY/RETRIE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 3.0 –  Storage Commitme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ICOM3.0 – MPP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 DODATKOWE (fabrycznie nowe, wyklucza się demonstracyjne, rekondycjonowane, używane):</w:t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Zestaw fantomów do kalibracji i testowania aparatu wg wytycznych producent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Zestaw podkładek do pozycjonowania przy różnych badania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zafka do przechowywania cewek i fantom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Kompletny zestaw do kontroli jakości dla monitorów stacji diagnostycznych służący do prawidłowego wykonywania testów podstawowych wymaganych w Rozporządzeniu Ministra Zdrowia z dnia 04 grudnia 2015r, Dz.U Nr 2015.2040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ny worek samorozprężny do wentylacji mechanicznej pacjenta dla osób dorosłych, z zaworami w tym z zaworem nadmiarowym, z rezerwuarem tlenu z zaworem wylotowym, maską. Całość przeznaczona do</w:t>
            </w:r>
            <w:r>
              <w:rPr>
                <w:rFonts w:cs="ArialNarrow" w:ascii="ArialNarrow" w:hAnsi="Arial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erylizacji w autoklawie w temperaturze 134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 Narrow" w:hAnsi="Arial Narrow"/>
                <w:sz w:val="22"/>
                <w:szCs w:val="22"/>
              </w:rPr>
              <w:t>C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Ręczny detektor implantów metalowych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 (o ile dotyczy)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Gaśnica niemagnetyczna.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Gaśnica z czystym środkiem gaśniczym min. 6 kg przeznaczone do gaszenia urządzeń elektronicznych z dedykowaną szafką zlokalizowaną w pomieszczeniu technicznym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Awaryjne zasilanie UPS podtrzymujące pracę kluczowych elementów systemu MR w przypadku całkowitego zaniku zasilania do bezpiecznego zamknięcia (wyłączenia) systemu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Niemagnetyczny wózek inwalidzki do transportu pacjentów w pozycji siedzącej, kompatybilny ze środowiskiem magnetycznym 1,5T,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Niemagnetyczny stół do transportu pacjentów w pozycji leżącej, kompatybilny ze środowiskiem magnetycznym 1,5T, z regulowaną wysokością – 1 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Dodatkowa zewnętrzna nagrywarka płyt CD/ DVD zainstalowana przy konsoli operatorskiej, umożliwiająca nagranie wybranego zestawu badań obrazowych i przeglądarki DICOM uruchamiającej się automatycznie na komputerze klasy PC (dotyczy możliwości uruchomienia przeglądarki u innych użytkowników, w innych jednostkach medycznych lub przez pacjenta) – 1 sztuka. Szczegóły oprogramowania narzędziowego i przeglądarki DICOM dla archiwizacji DVD – jak w punkcie D.12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Automat do nagrywania badań oraz przeglądarki tych badań na płytach CD/DVD (duplikator) z jednostką sterującą (komputerem) oraz kolorowym monitorem LCD, interfejs sieciowy (Ethernet), pojemnik-zasobnik na min. 100 płyt, obsługa standardu DICOM, wbudowana kolorowa drukarka atramentowa do etykietowania płyt CD/DVD (osobny zasobnik na tusz czarny), liczba wbudowanych napędów optycznych do nagrywania płyt CD/DVD ≥ 1, wydajność nagrywania płyt DVD na godzinę: ≥15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w zakresie obciążenia duplikatora: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duplikator o dopuszczalnym obciążeniu ≥ 5000 płyt/miesiąc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duplikator, dla którego producent nie określił dopuszczalnego obciążenia (liczba płyt / miesiąc), pod warunkiem, że użytkownik nie utraci gwarancji z uwagi na obciążenie duplikatora.</w:t>
            </w:r>
          </w:p>
          <w:p>
            <w:pPr>
              <w:pStyle w:val="Normal"/>
              <w:rPr>
                <w:rFonts w:ascii="Arial Narrow" w:hAnsi="Arial Narrow" w:eastAsia="TT65o00;MS Mincho" w:cs="Arial Narrow"/>
                <w:bCs/>
              </w:rPr>
            </w:pPr>
            <w:r>
              <w:rPr>
                <w:rFonts w:eastAsia="TT65o00;MS Mincho" w:cs="Arial Narrow" w:ascii="Arial Narrow" w:hAnsi="Arial Narrow"/>
                <w:bCs/>
              </w:rPr>
              <w:t>Możliwość samodzielnej wymiany przez Zamawiającego po okresie gwarancji napędu optycznego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startowy dla każdego duplikatora w postaci: min. 1000 szt. płyt DVD oraz 2 komplety tuszy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Dostawa UPS min. 800VA do zastosowania w proponowanym komputerze sterującym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rogramowanie narzędziowe duplikatora umożliwi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możliwość przeglądania i nagrywania badań z listy serwera PACS, filtrowanych przynajmniej wg modality, daty, numeru badania, nazwiska pacjenta, ID pacjenta, nazwiska lekarza kierującego,</w:t>
            </w:r>
          </w:p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możliwość nagrywania płyt bezpośrednio z urządzeń diagnostycznych, działających w standardzie DICOM 3.0,</w:t>
            </w:r>
          </w:p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"dzielenie" na kilka nośników, zestawu badań większego niż pojemność jednej płyty CD lub DVD,</w:t>
            </w:r>
          </w:p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zapis kilku badań jednego pacjenta na jednym zestawie płyt,</w:t>
            </w:r>
          </w:p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nagrywanie na płycie przeglądarki zgodnej ze standardem DICOM 3.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nagrywanie obrazów zgodnie ze standardem Dicom Media Storage Format, wraz z informacjami DICOMDIR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łaściwości wgrywanej na płycie z badaniami przeglądarki tych badań: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oprogramowanie uruchamiane bezpośrednio z płyty CD, nie jest wymagana instalacja oprogramowania na komputerze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wartości tagów z danymi pacjenta oraz badania widoczne na obrazie referencyjnym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skala widoczna na obrazie referencyjnym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oprogramowanie nie przechowujące lokalnie danych obrazowych ani bazy danych wykonanych badań/pacjentów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informacja o ilości obrazów oraz rodzaju rzutu ekspozycji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wydruk badań na  drukarce systemowej na papierze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mierzenie kąta po zaznaczeniu trzech punktów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resetowanie obrazu do ustawień pierwotnych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funkcjonalność zmiany układu podglądu pacjent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funkcjonalność załadowania wszystkich serii jako jednej dla danego badania do jednego okna na ekranie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funkcja powiększania obrazu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funkcjonalność przesuwania w obu osiach jednocześnie obrazu lub grupy obrazów,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pomiar odległości pomiędzy dwoma punktami na obrazi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łączenie urządzeń do istniejącego u Zamawiającego systemu HIS/RIS, podłączenie urządzeń do istniejącego u Zamawiającego systemu PACS.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konfiguracja podłączenia MR do systemów HIS/RIS i PACS w przypadku ich zmiany przez Zamawiającego w czasie trwania gwarancji i przeglądów na MR z wyposażenie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wie kamery video i monitor do obserwacji twarzy pacjentów podczas bada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Zestaw muzyczny dla pacjentów do odtwarzania i słuchania muzyki w trakcie badania i do komunikacji głosowej, słuchawki w obudowie zmywaln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color w:val="FF0000"/>
                <w:sz w:val="22"/>
                <w:szCs w:val="22"/>
              </w:rPr>
            </w:pPr>
            <w:r>
              <w:rPr>
                <w:rFonts w:cs="Book Antiqua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Pulsoksymetr pracujący w środowisku MR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trzykawka automatyczna do MR dwugłowicowa: zasilanie przewodowe 230V i/lub z akumulatora zamontowanego w strzykawce (możliwość wielokrotnego ładowania akumulatora), dotykowy pulpit sterujący, 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  <w:p>
            <w:pPr>
              <w:pStyle w:val="Normal"/>
              <w:rPr>
                <w:rFonts w:ascii="Arial Narrow" w:hAnsi="Arial Narrow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Arial Narrow" w:hAnsi="Arial Narrow"/>
                <w:i/>
                <w:sz w:val="22"/>
                <w:szCs w:val="22"/>
              </w:rPr>
              <w:t>lub: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Dwugłowicowy wstrzykiwacz automatyczny umożliwiający podanie środka kontrastowego i soli fizjologicznej;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Hydrauliczny układ napędowy tłoków (brak zakłóceń skaner-iniektor);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Głowica bez zasilania bateryjno/akumulatorowego;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Zatwierdzony dla skanerów o polu magnetycznym do 7 Tesli;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Blokada przechyłu, pomagająca minimalizować ryzyko wystąpienia zatorów powietrznych;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Prędkość przepływu od 0,1 ml/s do 10 ml/s (co 0,1)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System KVO (Keep Vein Open), zapewnienie drożności wkłucia przez podawanie 0,25 ml soli fizjologicznej w systematycznych odstępach czasu (30s)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Aplikacja do obsługi danych IRISMR (m.in.: dane pacjenta, dane środka kontrastowego, kalkulator GFR)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Zakres ciśnienia: 40 - 300 PSI (ustawienie co 1,0 PSI)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Kolorowy, dotykowy panel sterujący;</w:t>
            </w:r>
          </w:p>
          <w:p>
            <w:pPr>
              <w:pStyle w:val="NoSpacing"/>
              <w:rPr>
                <w:rFonts w:ascii="Arial Narrow" w:hAnsi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•</w:t>
            </w:r>
            <w:r>
              <w:rPr>
                <w:rFonts w:eastAsia="Arial Narrow" w:cs="Arial Narrow" w:ascii="Arial Narrow" w:hAnsi="Arial Narrow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Pamięć do 50 protokołów badań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  <w:p>
            <w:pPr>
              <w:pStyle w:val="NoSpacing"/>
              <w:rPr>
                <w:rFonts w:ascii="Arial Narrow" w:hAnsi="Arial Narrow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Arial Narrow" w:hAnsi="Arial Narrow"/>
                <w:i/>
                <w:sz w:val="22"/>
                <w:szCs w:val="22"/>
              </w:rPr>
              <w:t>lub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praca w polu magnetycznym o natężeniu do 3T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zasilanie bateryjne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dotykowy, kolorowy panel sterujący LCD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funkcja utrzymywania drożności żył poprzez wstrzykiwanie 0,25 ml soli fizjologicznej w przedziałach czasowych 15, 20, 30, 45, 60, 75 sekund (tzw. KVO – Keep Vein Open).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możliwość zapamiętania 32 profili iniekcji – każdy składający się z max. 6 faz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ciśnienie graniczne 325 PSI (2241kPa)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funkcja wstrzymania iniekcji do 20min.</w:t>
            </w:r>
          </w:p>
          <w:p>
            <w:pPr>
              <w:pStyle w:val="NoSpacing"/>
              <w:rPr>
                <w:rFonts w:ascii="Arial Narrow" w:hAnsi="Arial Narrow" w:cs="Book Antiqua"/>
                <w:kern w:val="0"/>
                <w:sz w:val="22"/>
                <w:szCs w:val="22"/>
                <w:lang w:eastAsia="pl-PL"/>
              </w:rPr>
            </w:pPr>
            <w:r>
              <w:rPr>
                <w:rFonts w:cs="Book Antiqua" w:ascii="Arial Narrow" w:hAnsi="Arial Narrow"/>
                <w:kern w:val="0"/>
                <w:sz w:val="22"/>
                <w:szCs w:val="22"/>
                <w:lang w:eastAsia="pl-PL"/>
              </w:rPr>
              <w:t>- funkcja pauzy (wstrzymania iniekcji zgodnie z zaprogramowanym czasem do 15min.)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- 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 xml:space="preserve">Tak, podać zaoferowane rozwiązanie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k produkcji 2016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1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wie stacje sekretarskie zainstalowane w wskazanym pomieszczeniu. Każda z nich wyposażona w komputer oraz monitor o przekątnej minimum 19 cali. Parametry komputera to: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pamięć RAM minimum 4 GB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HDD minimum 250 GB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procesor o częstotliwości minimum 2 GHz</w:t>
            </w:r>
          </w:p>
          <w:p>
            <w:pPr>
              <w:pStyle w:val="Normal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Oprogramowanie komputerów: system Windows 10 z pełnym pakietem MS Office lub równoważny system operacyjny z równoważnym pakietem biurowym. System operacyjny musi zapewniać uruchomienie systemu OPTIMED firmy Comarch S.A., a pakiet biurowy musi bezbłędnie odczytywać dokumenty z automatyczna numeracją akapitów oraz poprawnie wyświetlać tabele tekstow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System dyktowania – np. SpeechMike lub równoważny porównywalnej klasy (wg nomenklatury producenta): zainstalowany na każdej z dostarczonych stacji opisowych (dotyczy pkt D.22), połączony z dwoma nowymi stanowiskami sekretarskimi, w skład którego wchodzi: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Płyta CD-ROM z oprogramowaniem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Uchwyt mikrofonu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Instrukcja obsługi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Mikrofon</w:t>
            </w:r>
          </w:p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- Przewód USB (połączony z urządzeniem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, podać zaoferowane rozwiązanie -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Trzy dyktafony z oprogramowaniem i stacjami do zgrywania nagra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cja opisowa z dodatkowym monitorem oraz z klawiaturą i myszką przy każdej z trzech nowych stacji lekarskich – łącznie 3 sztuki, podłączona do systemu Optimed firmy Comarch S.A. Minimalne parametry komputera oraz oprogramowanie jak w stacji sekretarskiej (patrz punkt D.21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bCs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Drukarki laserowe w tym jedna z nich wyposażona w skaner, funkcję ksera oraz z możliwością drukowania w kolorze – łącznie 6 sztuk. Trzy z nich bezpośrednio podłączone do każdej ze stacji opisowych (opisanych w punkcie D.22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6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Awaryjne zasilanie UPS zabezpieczające min. 5 minut podtrzymania pracy stacji lekarskich (diagnostycznych) oraz stacji opisowych w celu umożliwienia bezpiecznego zakończenia aplikacji, umożliwiający bezpieczne wyłączenie systemu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Book Antiqua"/>
                <w:color w:val="FF0000"/>
                <w:sz w:val="22"/>
                <w:szCs w:val="22"/>
              </w:rPr>
            </w:pPr>
            <w:r>
              <w:rPr>
                <w:rFonts w:cs="Book Antiqua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</w:t>
            </w:r>
          </w:p>
        </w:tc>
        <w:tc>
          <w:tcPr>
            <w:tcW w:w="9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>DOKUMENTACJA (dostarczona wraz z urządzeniami - dotyczy wszystkich elementów przedmiotu zamówienia):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ez oceny</w:t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DTR – dokumentacja techniczno-ruchowa w języku polskim lub angielski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Instrukcje obsługi w języku polskim dla wszystkich oferowanych składowych systemu w wersji papierowej 2 egzemplarze i na nośniku elektroniczny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Wykaz wszystkich sekwencji dostępnych na dostarczonym aparacie ze szczegółowymi ich parametrami technicznymi w formie papierowej oraz dokumentu w formie elektroniczn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Harmonogram i częstotliwość wymaganych przez producenta przeglądów lub innej obsługi serwis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Szczegółowy wykaz prac i szczegółowy wykaz części zamiennych, jakich producent wymaga podczas wykonania przez serwis okresowych lub doraźnych przeglądów technicznych, w czasie trwania eksploatacji przedmiotu zamówienia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Wykaz danych teleadresowych autoryzowanych lub certyfikowanych przedstawicieli serwisowych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Paszporty techniczne, licencje, certyfikaty w języku polskim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Stanowiskowa instrukcja BHP (§41. Rozporządzenia Ministra Pracy i Polityki Socjalnej z dnia 26 września 1997 r. w sprawie ogólnych przepisów bezpieczeństwa i higieny pracy Dz.U. 1997 nr 129 poz. 844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zobowiązuje się nie później niż w ostatnim dniu trwania gwarancji do protokolarnego przekazania wszystkich niezbędnych kodów, loginów i haseł oraz innych niezbędnych informacji do wszystkich dostarczonych elementów przedmiotu zamówienia umożliwiających świadczenie usług serwisowych innym niż producent autoryzowanym lub certyfikowanym firmom serwisowym lub przez pracowników Zamawiającego przeszkolonym przez Wykonawcę, z równoczesnym zawarciem odpowiedniej umowy licencji w zakresie określonym przez wytwórcę wyrobu medyczn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szelka dokumentacja (instrukcja) serwisowa dostarczana w wersji papier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Wykonawca udzieli Zamawiającemu licencji na korzystanie z zainstalowanego w urządzeniu oprogramowania serwisowego koniecznego do diagnozowania, regulowania, kalibracji, serwisowania i napraw urządzenia, z równoczesnym zawarciem odpowiedniej umowy licencji w zakresie określonym przez wytwórcę oprogramowania, przy czym: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1) licencja jest udzielana na czas nieokreślony, nieodwołalna, bez możliwości jej wypowiedzenia przez Wykonawcę w okresie eksploatacji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2) licencja jest udzielana bez konieczności ponoszenia dodatkowych opłat, w ramach wynagrodzenia za dostawę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3) licencja jest przenoszona na osobę trzecią wraz z przeniesieniem prawa własności urządzenia,</w:t>
            </w:r>
          </w:p>
          <w:p>
            <w:pPr>
              <w:pStyle w:val="Normal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4) prawo do korzystania z oprogramowania serwisowego przysługuje Zamawiającemu oraz osobom trzecim wykonującym zlecone przez Zamawiającego czynności związane z diagnozowaniem, regulowaniem, kalibracją, serwisowaniem lub naprawą urządzenia,</w:t>
            </w:r>
          </w:p>
          <w:p>
            <w:pPr>
              <w:pStyle w:val="Normal"/>
              <w:ind w:left="150" w:hanging="150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>5) jeżeli do korzystania z oprogramowania serwisowego konieczne jest wprowadzenie kodów lub kluczy serwisowych lub hasła dostępu lub usunięcie blokady dostępu do oprogramowania w inny sposób, takie kody lub klucze serwisowe lub hasła dostępu lub inny sposób usunięcia blokady dostępu do oprogramowania będą protokolarnie przekazane Zamawiającemu przez Wykonawcę w ostatnim dniu trwania gwarancj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Book Antiqua"/>
          <w:sz w:val="22"/>
          <w:szCs w:val="22"/>
        </w:rPr>
      </w:pPr>
      <w:r>
        <w:rPr>
          <w:rFonts w:cs="Book Antiqu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 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reprezentowania wykonawcy)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 Narrow"/>
          <w:color w:val="FF00FF"/>
          <w:sz w:val="22"/>
          <w:szCs w:val="22"/>
        </w:rPr>
      </w:pPr>
      <w:r>
        <w:rPr>
          <w:rFonts w:cs="Arial Narrow" w:ascii="Arial Narrow" w:hAnsi="Arial Narrow"/>
          <w:color w:val="FF00FF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FF"/>
          <w:sz w:val="22"/>
          <w:szCs w:val="22"/>
        </w:rPr>
      </w:pPr>
      <w:r>
        <w:rPr>
          <w:rFonts w:cs="Arial Narrow" w:ascii="Arial Narrow" w:hAnsi="Arial Narrow"/>
          <w:color w:val="FF00FF"/>
          <w:sz w:val="22"/>
          <w:szCs w:val="22"/>
        </w:rPr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Narrow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901"/>
        </w:tabs>
        <w:ind w:left="901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01"/>
        </w:tabs>
        <w:ind w:left="901" w:hanging="360"/>
      </w:pPr>
    </w:lvl>
  </w:abstractNum>
  <w:abstractNum w:abstractNumId="3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9"/>
        </w:tabs>
        <w:ind w:left="1929" w:hanging="65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before="120" w:after="120"/>
      <w:jc w:val="center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  <w:b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sizeextralarge">
    <w:name w:val="a-size-extra-large"/>
    <w:basedOn w:val="Domylnaczcionkaakapitu"/>
    <w:qFormat/>
    <w:rPr/>
  </w:style>
  <w:style w:type="character" w:styleId="Acolorsecondary">
    <w:name w:val="a-color-seconda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3ZnakZnakZnakZnakZnakZnakZnakZnakZnakZnakZnakZnakZnak1Znak">
    <w:name w:val=" Znak Znak Znak Znak Znak Znak Znak Znak3 Znak Znak Znak Znak Znak Znak Znak Znak Znak Znak Znak Znak Znak1 Znak"/>
    <w:basedOn w:val="Normal"/>
    <w:qFormat/>
    <w:pPr>
      <w:widowControl/>
    </w:pPr>
    <w:rPr>
      <w:szCs w:val="24"/>
    </w:rPr>
  </w:style>
  <w:style w:type="paragraph" w:styleId="Punktregulaminunumerowany">
    <w:name w:val="Punkt regulaminu - numerowany"/>
    <w:basedOn w:val="Normal"/>
    <w:qFormat/>
    <w:pPr>
      <w:widowControl/>
      <w:numPr>
        <w:ilvl w:val="0"/>
        <w:numId w:val="45"/>
      </w:numPr>
      <w:spacing w:lineRule="exact" w:line="260" w:before="120" w:after="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</w:pPr>
    <w:rPr>
      <w:rFonts w:ascii="Arial" w:hAnsi="Arial" w:cs="Arial"/>
      <w:sz w:val="20"/>
      <w:lang w:val="de-DE"/>
    </w:rPr>
  </w:style>
  <w:style w:type="paragraph" w:styleId="ZnakZnak1">
    <w:name w:val=" Znak Znak1"/>
    <w:basedOn w:val="Normal"/>
    <w:qFormat/>
    <w:pPr>
      <w:widowControl/>
    </w:pPr>
    <w:rPr>
      <w:szCs w:val="24"/>
    </w:rPr>
  </w:style>
  <w:style w:type="paragraph" w:styleId="ZnakZnak1ZnakZnak1ZnakZnakZnak">
    <w:name w:val=" Znak Znak1 Znak Znak1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23:00Z</dcterms:created>
  <dc:creator>kkrupa</dc:creator>
  <dc:description/>
  <cp:keywords/>
  <dc:language>en-US</dc:language>
  <cp:lastModifiedBy>kkrupa</cp:lastModifiedBy>
  <dcterms:modified xsi:type="dcterms:W3CDTF">2016-07-14T15:26:00Z</dcterms:modified>
  <cp:revision>3</cp:revision>
  <dc:subject/>
  <dc:title>Załącznik nr 1</dc:title>
</cp:coreProperties>
</file>