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1.2.1B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Szczegółowa informacja o sposobie oceny punktowej 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parametrów technicznych i eksploatacyjnych</w:t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  <w:highlight w:val="red"/>
        </w:rPr>
      </w:pPr>
      <w:r>
        <w:rPr>
          <w:rFonts w:cs="Arial" w:ascii="Arial Narrow" w:hAnsi="Arial Narrow"/>
          <w:b/>
          <w:caps/>
          <w:sz w:val="22"/>
          <w:szCs w:val="22"/>
          <w:highlight w:val="red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986"/>
        <w:gridCol w:w="3960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r pozycji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pis pozycji wg kolumny </w:t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Wymagane funkcje / parametry”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unktacja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4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LAO/RAO w pozycji statywu za głową pacjenta ≥ 220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=220°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gt;220° do =240° - 1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gt;240° -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kres projekcji CRAN/CAUD w pozycji statywu za głową pacjenta ≥ 90°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=90°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gt;90° do =95° - 1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gt;95° -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8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łębokość ramienia C [cm]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lt;92 cm - 0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≥</w:t>
            </w:r>
            <w:r>
              <w:rPr>
                <w:rFonts w:cs="Arial" w:ascii="Arial Narrow" w:hAnsi="Arial Narrow"/>
                <w:sz w:val="22"/>
                <w:szCs w:val="22"/>
              </w:rPr>
              <w:t>92 cm - 2 pkt.</w:t>
            </w:r>
          </w:p>
        </w:tc>
      </w:tr>
      <w:tr>
        <w:trPr>
          <w:trHeight w:val="37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10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ybkość ruchów statywu przy wykonywaniu angiografii rotacyjnej w pozycji statywu za głową pacjenta ≥ 40°/s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=40°/s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&gt;40°/s - 3 pkt.</w:t>
            </w:r>
          </w:p>
        </w:tc>
      </w:tr>
      <w:tr>
        <w:trPr>
          <w:trHeight w:val="585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1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matyczne wybieranie obrazu referencyjnego 2D na monitorze referencyjnym (z aktualnego zbioru obrazów referencyjnych) odpowiadającego aktualnemu ustawieniu statywu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.19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żliwość wykonywani badań promieniem pionowym, skośnym i poziomym ze wszystkimi dostępnymi wartościami SID, z detektorem maksymalnie przy pacjencie, z obu stron stołu bez konieczności jego obrotu i przesuwu blatu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35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I.3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ruchu wzdłużnego płyty pacjenta min. 120 cm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120 cm – 0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120 cm do =125 cm – 1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gt; 125 cm –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I.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zmotoryzowanego ruchu pionowego stołu min. 28 cm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 28 cm – 0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28 cm do = 32 cm – 1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32 cm –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I.6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opuszczalne obciążenie stołu </w:t>
            </w:r>
            <w:r>
              <w:rPr>
                <w:rFonts w:cs="Arial Narrow" w:ascii="Arial Narrow" w:hAnsi="Arial Narrow"/>
                <w:sz w:val="22"/>
                <w:szCs w:val="22"/>
              </w:rPr>
              <w:t>≥ 250 kg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= 250 kg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gt; 250 kg do = 340 kg – 1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340 kg – 3 pkt.</w:t>
            </w:r>
          </w:p>
        </w:tc>
      </w:tr>
      <w:tr>
        <w:trPr>
          <w:trHeight w:val="616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II.2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alny czas ekspozycji ≤ 1 ms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1 ms - 0 pkt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1 ms -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II.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nfigurowalne przyciski nożnego wyłącznika ekspozycji (min. akwizycja z obniżoną wobec wartości standardowej dawką na impuls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widowControl/>
              <w:tabs>
                <w:tab w:val="clear" w:pos="709"/>
                <w:tab w:val="left" w:pos="1385" w:leader="none"/>
              </w:tabs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mpa min. 2-ogniskowa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-ogniskowa – 0 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 i więcej ogniskowa – 5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2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najmniejszego ogniska ≤ 0,4 mm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0,4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0,4 –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3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miar kolejnego po najmniejszym ogniska ≤ 0,7 mm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0,7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0,7 –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anody ≥ 2,4 MHU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 2,4 MHU – 0 pkt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2,4 MHU do = 3,0 – 1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3,0 MHU – 5 pkt.,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6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cieplna kołpaka ≥ 2,9 MHU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 = 2,9 MHU do = 4,0 MHU - 0 pkt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4,0 MHU do = 4,5 MHU – 1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4,5 MHU – 5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8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prąd anody przy prześwietleniu pulsacyjnym z wykorzystaniem małego ogniska ≥100 mA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 = 100mA  do = 200 mA – 0 pkt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200 mA do = 240 mA – 2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gt; 240 mA – 5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9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roty anody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jmniejsza wartość [obr/min] z ofert – 0 pkt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jwiększa wartość [obr/min] z ofert – 2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zostałe proporcjonalnie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0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kość chłodzenia anody lampy RTG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jmniejsza wartość [kHU/min] z ofert – 0 pkt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jwiększa wartość [kHU/min] z ofert – 2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zostałe proporcjonalnie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4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(silnikowy i bez ingerencji obsługi) obrót przysłony i detektora dla kompensacji obrotu obrazu przy zmianie położenia statywu do pozycji z boku stołu pacjenta (skośnej i prostopadłej do osi wzdłużnej stołu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ie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- 3 pkt.</w:t>
            </w:r>
          </w:p>
        </w:tc>
      </w:tr>
      <w:tr>
        <w:trPr>
          <w:trHeight w:val="531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6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stopni filtracji miedziowej ≥ 3 wartośc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= 3 - 0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gt; 3 - 3 pkt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7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y dobór i automatyczne wsuwanie dodatkowej filtracji promieniowania (filtr miedziowy) redukującej dawkę w zależności od projekcji (uwzględniający zmieniającą się przepuszczalność pacjenta przy różnych projekcjach) przy prześwietleniu i ekspozycjach zdjęciowych/scenach realizowany poprzez monitorowanie przepuszczalności pacjenta przez automatykę naświetlania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- 5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IV.18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mieniowanie przeciekowe kołpaka przy 125 kV, min. 2500 W i w odległości max. 1 m, [mGy/h]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,45 mGy/h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lt; 0,45 mGy/h - 2 pkt.,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.6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yciski na obudowie detektora umożliwiające zmianę angulacji ramienia C w trakcie zabiegu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– 3 pkt.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.12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yczne dopasowanie jasności monitorów obrazowych przekazujących obraz „na żywo” oraz obraz referencyjny w sali zabiegowej w zależności od natężenia oświetlenia w sali zabiegowej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.17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oom na obrazie life podczas akwizycji obrazu w czasie rzeczywistym (nie w postprocessingu) tj. powiększenie wybranego obszaru o rozmiarze innym niż pole obrazowe detektora FOV - brak efektu zwiększenia dawki przy powiększeniach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.18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jednoczesnej prezentacji ruchomych obrazów bez powiększenia i obrazu powiększonego przy pomocy zoomu elektronicznego w czasie rzeczywistym podczas fluoroskopii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ak – 2 pkt.</w:t>
            </w:r>
          </w:p>
        </w:tc>
      </w:tr>
      <w:tr>
        <w:trPr>
          <w:trHeight w:val="33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3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yfrowe prześwietlenie pulsacyjne w zakresie od 0,5 do 3 pulsów/s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- 5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5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is na HD obrazów z prześwietlenia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&lt; 1020 obrazów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≥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1020 obrazów – 2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7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tawianie położenia płyty pacjenta znacznikami graficznymi na obrazie zatrzymanym bez promieniowania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- 3 pkt.</w:t>
            </w:r>
          </w:p>
        </w:tc>
      </w:tr>
      <w:tr>
        <w:trPr>
          <w:trHeight w:val="41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12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giografia peryferyjna w trybie radiografii cyfrowej (DR) i trybie angiografii subtrakcyjnej (DSA) wykonywana metodą przesuwu krokowego z możliwością ustawiania częstotliwości obrazowania i położenia filtrów półprzepuszczalnych oraz kolimacji dla każdego kroku lub metodą Bolus Chase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olus Chas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suw krokowy z możliwością ustawiania częstotliwości obrazowania i położenia filtrów półprzepuszczalnych oraz kolimacji dla każdego kroku – 3 pkt.</w:t>
            </w:r>
          </w:p>
        </w:tc>
      </w:tr>
      <w:tr>
        <w:trPr>
          <w:trHeight w:val="41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16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unkcja Roadmapping dla procedur kardiologicznych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- 3 pkt.</w:t>
            </w:r>
          </w:p>
        </w:tc>
      </w:tr>
      <w:tr>
        <w:trPr>
          <w:trHeight w:val="6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17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.33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as uzyskania obrazu fluoroskopii po restarcie systemu komputerowego przy zachowaniu wszelkich ruchów geometrii stołu i ramienia C; dla rozwiązań, w których dla przeprowadzenia restartu sytemu komputerowego wymagany jest równoległy restart generatora, należy podać czas restartu systemu komputerowego i generatora łącznie.</w:t>
            </w:r>
          </w:p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gt;10 s -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≤</w:t>
            </w:r>
            <w:r>
              <w:rPr>
                <w:rFonts w:cs="Arial Narrow" w:ascii="Arial Narrow" w:hAnsi="Arial Narrow"/>
                <w:sz w:val="22"/>
                <w:szCs w:val="22"/>
              </w:rPr>
              <w:t>10s – 3 pkt.</w:t>
            </w:r>
          </w:p>
        </w:tc>
      </w:tr>
      <w:tr>
        <w:trPr>
          <w:trHeight w:val="137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.VIII.29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rogramowanie umożliwiające obsługę stacji za pośrednictwem sieci komputerowej dla zasięgnięcia drugiej opinii lekarskiej, w tym dostęp do danych obrazowych i na żądanie przejęcie sterowania stacją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 – 3 pkt.</w:t>
            </w:r>
          </w:p>
        </w:tc>
      </w:tr>
      <w:tr>
        <w:trPr>
          <w:trHeight w:val="1378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57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.7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ystem zasilania awaryjnego UPS (min. 20 kVA) dla angiografu gwarantujący podtrzymanie pracy wszystkich niezbędnych elementów zestawu dla bezpiecznego zakończenia i zapisania (zapamiętania) badania w czasie nie krótszym niż 10 min. Dla utrzymania ciągłości obrazowania radiologicznego, wymagane zapewnienie min. fluoroskopii, ruchów stołu i statywu w zdefiniowanym powyżej czasie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 min – 0 pkt.,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&gt;10 min - 2 pkt.</w:t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746" w:gutter="0" w:header="0" w:top="899" w:footer="284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</w:tabs>
        <w:ind w:left="-284" w:hanging="0"/>
        <w:jc w:val="both"/>
        <w:rPr>
          <w:rFonts w:ascii="Arial Narrow" w:hAnsi="Arial Narrow" w:cs="Arial Narrow"/>
          <w:sz w:val="22"/>
          <w:szCs w:val="22"/>
          <w:highlight w:val="red"/>
        </w:rPr>
      </w:pPr>
      <w:r>
        <w:rPr>
          <w:rFonts w:cs="Arial Narrow" w:ascii="Arial Narrow" w:hAnsi="Arial Narrow"/>
          <w:sz w:val="22"/>
          <w:szCs w:val="22"/>
          <w:highlight w:val="red"/>
        </w:rPr>
      </w:r>
    </w:p>
    <w:sectPr>
      <w:type w:val="continuous"/>
      <w:pgSz w:w="11906" w:h="16838"/>
      <w:pgMar w:left="900" w:right="746" w:gutter="0" w:header="0" w:top="899" w:footer="284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o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z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2"/>
        </w:tabs>
        <w:ind w:left="992" w:hanging="708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29"/>
        </w:tabs>
        <w:ind w:left="1929" w:hanging="65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720" w:leader="none"/>
      </w:tabs>
      <w:suppressAutoHyphens w:val="true"/>
      <w:spacing w:before="120" w:after="120"/>
      <w:jc w:val="center"/>
      <w:outlineLvl w:val="0"/>
    </w:pPr>
    <w:rPr>
      <w:rFonts w:ascii="Verdana" w:hAnsi="Verdana" w:cs="Verdana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60" w:leader="none"/>
      </w:tabs>
      <w:ind w:left="360" w:hanging="360"/>
      <w:outlineLvl w:val="2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lang w:val="pl-P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ZnakZnak">
    <w:name w:val=" Znak Znak"/>
    <w:qFormat/>
    <w:rPr>
      <w:rFonts w:ascii="Century Gothic" w:hAnsi="Century Gothic" w:cs="Century Gothic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sizeextralarge">
    <w:name w:val="a-size-extra-large"/>
    <w:basedOn w:val="Domylnaczcionkaakapitu"/>
    <w:qFormat/>
    <w:rPr/>
  </w:style>
  <w:style w:type="character" w:styleId="Acolorsecondary">
    <w:name w:val="a-color-seconda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1ZnakZnakZnak">
    <w:name w:val=" Znak Znak Znak Znak Znak Znak Znak Znak1 Znak Znak Znak"/>
    <w:basedOn w:val="Normal"/>
    <w:qFormat/>
    <w:pPr>
      <w:widowControl/>
    </w:pPr>
    <w:rPr>
      <w:szCs w:val="24"/>
    </w:rPr>
  </w:style>
  <w:style w:type="paragraph" w:styleId="ZnakZnakZnakZnakZnakZnakZnakZnakZnakZnakZnakZnakZnakZnakZnakZnakZnak3">
    <w:name w:val=" Znak Znak Znak Znak Znak Znak Znak Znak Znak Znak Znak Znak Znak Znak Znak Znak Znak3"/>
    <w:basedOn w:val="Normal"/>
    <w:qFormat/>
    <w:pPr>
      <w:widowControl/>
    </w:pPr>
    <w:rPr>
      <w:szCs w:val="24"/>
    </w:rPr>
  </w:style>
  <w:style w:type="paragraph" w:styleId="Tekstpodstawowy2">
    <w:name w:val="Tekst podstawowy 2"/>
    <w:basedOn w:val="Normal"/>
    <w:qFormat/>
    <w:pPr>
      <w:widowControl/>
      <w:tabs>
        <w:tab w:val="clear" w:pos="709"/>
        <w:tab w:val="left" w:pos="8177" w:leader="none"/>
      </w:tabs>
      <w:spacing w:lineRule="auto" w:line="288"/>
    </w:pPr>
    <w:rPr>
      <w:rFonts w:ascii="Century Gothic" w:hAnsi="Century Gothic" w:cs="Century Gothic"/>
      <w:sz w:val="20"/>
      <w:szCs w:val="24"/>
    </w:rPr>
  </w:style>
  <w:style w:type="paragraph" w:styleId="ZnakZnakZnak">
    <w:name w:val=" Znak Znak Znak"/>
    <w:basedOn w:val="Normal"/>
    <w:qFormat/>
    <w:pPr>
      <w:widowControl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3ZnakZnakZnakZnakZnakZnakZnakZnakZnakZnakZnakZnakZnak1Znak">
    <w:name w:val=" Znak Znak Znak Znak Znak Znak Znak Znak3 Znak Znak Znak Znak Znak Znak Znak Znak Znak Znak Znak Znak Znak1 Znak"/>
    <w:basedOn w:val="Normal"/>
    <w:qFormat/>
    <w:pPr>
      <w:widowControl/>
    </w:pPr>
    <w:rPr>
      <w:szCs w:val="24"/>
    </w:rPr>
  </w:style>
  <w:style w:type="paragraph" w:styleId="Punktregulaminunumerowany">
    <w:name w:val="Punkt regulaminu - numerowany"/>
    <w:basedOn w:val="Normal"/>
    <w:qFormat/>
    <w:pPr>
      <w:widowControl/>
      <w:numPr>
        <w:ilvl w:val="0"/>
        <w:numId w:val="2"/>
      </w:numPr>
      <w:spacing w:lineRule="exact" w:line="260" w:before="120" w:after="0"/>
      <w:jc w:val="both"/>
    </w:pPr>
    <w:rPr>
      <w:rFonts w:ascii="Arial" w:hAnsi="Arial" w:cs="Arial"/>
      <w:sz w:val="22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cs="Courier New"/>
      <w:sz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cfbrieftext">
    <w:name w:val="scfbrieftext"/>
    <w:basedOn w:val="Normal"/>
    <w:qFormat/>
    <w:pPr>
      <w:widowControl/>
    </w:pPr>
    <w:rPr>
      <w:rFonts w:ascii="Arial" w:hAnsi="Arial" w:cs="Arial"/>
      <w:sz w:val="20"/>
      <w:lang w:val="de-DE"/>
    </w:rPr>
  </w:style>
  <w:style w:type="paragraph" w:styleId="ZnakZnak1">
    <w:name w:val=" Znak Znak1"/>
    <w:basedOn w:val="Normal"/>
    <w:qFormat/>
    <w:pPr>
      <w:widowControl/>
    </w:pPr>
    <w:rPr>
      <w:szCs w:val="24"/>
    </w:rPr>
  </w:style>
  <w:style w:type="paragraph" w:styleId="Style21">
    <w:name w:val="Style21"/>
    <w:basedOn w:val="Normal"/>
    <w:qFormat/>
    <w:pPr>
      <w:autoSpaceDE w:val="false"/>
      <w:spacing w:lineRule="exact" w:line="183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25:00Z</dcterms:created>
  <dc:creator>MIRO-BYTOM</dc:creator>
  <dc:description/>
  <cp:keywords/>
  <dc:language>en-US</dc:language>
  <cp:lastModifiedBy>ikankowska</cp:lastModifiedBy>
  <cp:lastPrinted>2017-05-09T13:02:00Z</cp:lastPrinted>
  <dcterms:modified xsi:type="dcterms:W3CDTF">2017-05-18T12:13:00Z</dcterms:modified>
  <cp:revision>60</cp:revision>
  <dc:subject/>
  <dc:title>Załącznik nr 1</dc:title>
</cp:coreProperties>
</file>