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ałącznik nr 1.2</w:t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GWARANCJI JAKOŚCI I SERWISU</w:t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0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od mo</w:t>
              <w:softHyphen/>
              <w:t>mentu urucho</w:t>
              <w:softHyphen/>
              <w:t>mie</w:t>
              <w:softHyphen/>
              <w:t>nia i proto</w:t>
              <w:softHyphen/>
              <w:t xml:space="preserve">kolarnego odbioru zamówienia minimum 12 miesięcy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 punktowany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ać ……….. miesięcy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 (podać sposób oraz dane teleadresowe)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AĆ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ne teleadres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ać………………….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przystąpienia do naprawy uszkodzonego elementu dostawy po zgłoszeniu usterki nie dłuższy niż 2 dni robocz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usunięcia usterki od momentu jej zgłoszenia nie dłuższy niż 7 dni robocz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 czas naprawy/innej usługi serwisowej elementu dostawy Wykonawca, na żądanie Zamawiającego dostarczy do 48 godzin zamiennie analogiczny element dost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 2-ch naprawach gwarancyjnych, wystąpienie ponownej usterki skutkuje wymianą przez Wykonawcę elementu dostawy na nowy na żądanie Zamawiając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ażdy czas trwania naprawy gwaran</w:t>
              <w:softHyphen/>
              <w:t>cyjnej powoduje przedłużenie okresu gwarancji o czas trwania napr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360" w:hanging="0"/>
    </w:pPr>
    <w:rPr/>
  </w:style>
  <w:style w:type="paragraph" w:styleId="Tekstpodstawowy2">
    <w:name w:val="Tekst podstawowy 2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22:00Z</dcterms:created>
  <dc:creator>Dział Sprzętu i Aparatury Medycznej</dc:creator>
  <dc:description/>
  <cp:keywords/>
  <dc:language>en-US</dc:language>
  <cp:lastModifiedBy>ikankowska</cp:lastModifiedBy>
  <cp:lastPrinted>2013-11-06T15:03:00Z</cp:lastPrinted>
  <dcterms:modified xsi:type="dcterms:W3CDTF">2017-06-14T09:58:00Z</dcterms:modified>
  <cp:revision>56</cp:revision>
  <dc:subject/>
  <dc:title>PARAMETRY TECHNICZNE </dc:title>
</cp:coreProperties>
</file>