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zaoferowany asortyment będący przedmiotem dostawy od momentu podpisania protokołu odbioru całości zrealizowanego zamówienia min. 24 miesiąc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ak, podać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- podać dane teleadresowe serwisu celem wysyłki narzędzia na koszt Wykonawcy do naprawy/konserwacji/innej usługi serwisowej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konserwacji/innej usługi serwisowej narzędzia Wyko</w:t>
              <w:softHyphen/>
              <w:t>naw</w:t>
              <w:softHyphen/>
              <w:t>ca, na żądanie Zamawiającego dostar</w:t>
              <w:softHyphen/>
              <w:t>czy bezpłatnie zamiennie analogiczne narzędzie w terminie do 7 dni roboczych od dnia otrzymania narzędzia przez serwis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 poza terminem wskazanym w punkcie 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>Dział Sprzętu i Aparatury Medycznej</dc:creator>
  <dc:description/>
  <cp:keywords/>
  <dc:language>en-US</dc:language>
  <cp:lastModifiedBy>akrakowka</cp:lastModifiedBy>
  <cp:lastPrinted>2013-11-06T15:03:00Z</cp:lastPrinted>
  <dcterms:modified xsi:type="dcterms:W3CDTF">2017-09-21T10:33:00Z</dcterms:modified>
  <cp:revision>45</cp:revision>
  <dc:subject/>
  <dc:title>PARAMETRY TECHNICZNE </dc:title>
</cp:coreProperties>
</file>