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łącznik nr 1.2</w:t>
      </w:r>
    </w:p>
    <w:p>
      <w:pPr>
        <w:pStyle w:val="Heading2"/>
        <w:widowControl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ECYFIKACJA TECHNICZNA – PO MODYFIKACJI</w:t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sz w:val="10"/>
          <w:szCs w:val="10"/>
        </w:rPr>
      </w:pPr>
      <w:r>
        <w:rPr>
          <w:rFonts w:cs="Arial" w:ascii="Arial Narrow" w:hAnsi="Arial Narrow"/>
          <w:b/>
          <w:caps/>
          <w:sz w:val="10"/>
          <w:szCs w:val="1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 xml:space="preserve">TOMOgraf KOMPUTEROWY WRAZ z wyposażeniem (1 </w:t>
      </w:r>
      <w:r>
        <w:rPr>
          <w:rFonts w:cs="Arial" w:ascii="Arial Narrow" w:hAnsi="Arial Narrow"/>
          <w:b/>
          <w:sz w:val="22"/>
          <w:szCs w:val="22"/>
        </w:rPr>
        <w:t>szt</w:t>
      </w:r>
      <w:r>
        <w:rPr>
          <w:rFonts w:cs="Arial" w:ascii="Arial Narrow" w:hAnsi="Arial Narrow"/>
          <w:b/>
          <w:caps/>
          <w:sz w:val="22"/>
          <w:szCs w:val="22"/>
        </w:rPr>
        <w:t>.)</w:t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sz w:val="10"/>
          <w:szCs w:val="10"/>
        </w:rPr>
      </w:pPr>
      <w:r>
        <w:rPr>
          <w:rFonts w:cs="Arial" w:ascii="Arial Narrow" w:hAnsi="Arial Narrow"/>
          <w:b/>
          <w:caps/>
          <w:sz w:val="10"/>
          <w:szCs w:val="10"/>
        </w:rPr>
      </w:r>
    </w:p>
    <w:tbl>
      <w:tblPr>
        <w:tblW w:w="148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7058"/>
        <w:gridCol w:w="1440"/>
        <w:gridCol w:w="1620"/>
        <w:gridCol w:w="4140"/>
      </w:tblGrid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agane funkcje / parametr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unktacja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</w:rPr>
              <w:t>Odpowiedź TAK, lub krótki opis (wg kolumny „Wymogi”)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1</w:t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.</w:t>
            </w:r>
          </w:p>
        </w:tc>
        <w:tc>
          <w:tcPr>
            <w:tcW w:w="1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  <w:t>Informacje ogólne:</w:t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ind w:left="527" w:hanging="357"/>
              <w:rPr>
                <w:rFonts w:ascii="Arial Narrow" w:hAnsi="Arial Narrow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omograf komputerowy całego ciała, umożliwiający akwizycję min. 16 warstw submilimetrowych oraz 16 warstw powyżej 1 mm w czasie jednego pełnego obrotu układu lampa-detekto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omograf komputerowy nowy (wyklucza się aparat podemonstracyjny, rekondycjonowany, używany,</w:t>
            </w:r>
            <w:r>
              <w:rPr>
                <w:rFonts w:cs="Book Antiqua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wykorzystywany w jakimkolwiek celu przez inny podmiot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Rok produkcji aparatu – 2018, w najnowszej wersji sprzętowej i najnowszej wersji oprogramowania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 / typ oferowanego urządzenia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ferowany aparat posiada dokumenty dopuszczające do obrotu na terenie RP i spełnia wymogi ustawy z dnia 20 maja 2010 r. o wyrobach medycznych (Dz. U. Nr 107, poz. 679, ze zm.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B.</w:t>
            </w:r>
          </w:p>
        </w:tc>
        <w:tc>
          <w:tcPr>
            <w:tcW w:w="1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  <w:t>PARAMETRY INSTALACYJNE:</w:t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527" w:hanging="357"/>
              <w:rPr>
                <w:rFonts w:ascii="Arial Narrow" w:hAnsi="Arial Narrow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 przypadku potrzeby odprowadzenia ciepła z tomografu, urządzeń zasilających i komputerów, należy dostarczyć i zainstalować odpowiedni system (wraz z instalacjami) odbierania ciepła z pomieszczeń w celu utrzymania temperatury zgodnie z wytycznymi producenta tomografu – rzut pomieszczeń w załączniku nr 1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opisać system chłodzenia tomograf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  <w:highlight w:val="green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green"/>
              </w:rPr>
            </w:r>
          </w:p>
        </w:tc>
      </w:tr>
      <w:tr>
        <w:trPr>
          <w:trHeight w:val="38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) Specjalne oprogramowanie optymalizujące pracę skanera CT, zmniejszające zużycie lampy z wykorzystaniem procedury wstępnego wygrzewania lampy                               lub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</w:rPr>
              <w:t>b) zaoferowanie tomografu z systemem optymalizującym pracę skanera poprzez procedurę wstępnego wygrzewania lampy, uruchomianą w dowolnym momencie podczas przerwy w skanowaniu oraz automatycznie wygrzewającym lampę przed rozpoczęciem skanowa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/Nie, podać nazwę i zaoferowane rozwiąza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ie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0 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 a)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2 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 b)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5 p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527" w:hanging="357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ystem oszczędzania energii przez zatrzymanie zespołu lampa-detektor podczas przerw w skanowaniu bez ingerencji operatora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ak/Nie, podać nazwę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ie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0 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5 p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527" w:hanging="357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Średni pobór mocy podczas skanowania [kVA]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&gt; 17,5 kVA -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0 p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≤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17,5 kVA -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1 p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≤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15,0 kVA -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2 p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≤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10,0 kVA -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5 p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4"/>
              </w:rPr>
            </w:pPr>
            <w:r>
              <w:rPr>
                <w:rFonts w:cs="Arial" w:ascii="Arial Narrow" w:hAnsi="Arial Narrow"/>
                <w:sz w:val="22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bór mocy w trybie czuwania [kVA]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&gt; 5,0 kVA -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0 p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≤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5.0 kVA -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1 p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≤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4,0 kVA -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2 p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≤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2,5 kVA -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5 p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4"/>
              </w:rPr>
            </w:pPr>
            <w:r>
              <w:rPr>
                <w:rFonts w:cs="Arial" w:ascii="Arial Narrow" w:hAnsi="Arial Narrow"/>
                <w:sz w:val="22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zpraszanie ciepła (gantry i stół) [kW] podczas skanowania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527" w:hanging="357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zpraszanie ciepła (komputer) [kW]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.</w:t>
            </w:r>
          </w:p>
        </w:tc>
        <w:tc>
          <w:tcPr>
            <w:tcW w:w="1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AGANIA TECHNICZNE:</w:t>
            </w:r>
          </w:p>
        </w:tc>
      </w:tr>
      <w:tr>
        <w:trPr>
          <w:trHeight w:val="34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.</w:t>
            </w:r>
          </w:p>
        </w:tc>
        <w:tc>
          <w:tcPr>
            <w:tcW w:w="1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GENERATOR I LAMPA RTG:</w:t>
            </w:r>
          </w:p>
        </w:tc>
      </w:tr>
      <w:tr>
        <w:trPr>
          <w:trHeight w:val="40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6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ksymalna moc generatora (bez uwzględnienia ASIR, AIDR3D, IRIS, iDose, itp.) ≥ 42 kW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,</w:t>
            </w:r>
          </w:p>
          <w:p>
            <w:pPr>
              <w:pStyle w:val="Normal"/>
              <w:jc w:val="center"/>
              <w:rPr>
                <w:rFonts w:ascii="Arial Narrow" w:hAnsi="Arial Narrow" w:cs="Book Antiqua"/>
                <w:sz w:val="18"/>
                <w:szCs w:val="18"/>
              </w:rPr>
            </w:pP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2 kW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0 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≤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55 kW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5 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≤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65 kW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10 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&gt; 65 kW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15 p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6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malne napięcie lampy, możliwe do zastosowania w protokołach badań ≤ 90 kV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6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ksymalne napięcie lampy, możliwe do zastosowania w protokołach badań ≥ 130 kV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,</w:t>
            </w:r>
          </w:p>
          <w:p>
            <w:pPr>
              <w:pStyle w:val="Normal"/>
              <w:jc w:val="center"/>
              <w:rPr>
                <w:rFonts w:ascii="Arial Narrow" w:hAnsi="Arial Narrow" w:cs="Book Antiqua"/>
                <w:sz w:val="18"/>
                <w:szCs w:val="18"/>
              </w:rPr>
            </w:pP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30 kV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0 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35 kV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5 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40 kV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10 p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6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ksymalny, faktyczny (nie równoważny) prąd anody lampy rtg możliwy do zaprogramowania w protokole klinicznym dla napięcia min. 120 kV ≥ 345 mA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,</w:t>
            </w:r>
          </w:p>
          <w:p>
            <w:pPr>
              <w:pStyle w:val="Normal"/>
              <w:jc w:val="center"/>
              <w:rPr>
                <w:rFonts w:ascii="Arial Narrow" w:hAnsi="Arial Narrow" w:cs="Book Antiqua"/>
                <w:sz w:val="18"/>
                <w:szCs w:val="18"/>
              </w:rPr>
            </w:pP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45 mA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0 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≤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420 mA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5 p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≤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500 mA –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10 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&gt; 500 mA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15 p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6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zeczywista pojemność cieplna anody lampy rtg (bez uwzględnienia ASIR, AIDR3D, IRIS, iDose, itp.) ≥ 3,5 MHU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,</w:t>
            </w:r>
          </w:p>
          <w:p>
            <w:pPr>
              <w:pStyle w:val="Normal"/>
              <w:jc w:val="center"/>
              <w:rPr>
                <w:rFonts w:ascii="Arial Narrow" w:hAnsi="Arial Narrow" w:cs="Book Antiqua"/>
                <w:sz w:val="18"/>
                <w:szCs w:val="18"/>
              </w:rPr>
            </w:pP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,5 MHU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0 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≤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5 MHU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10 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≤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6,5 MHU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20 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&gt; 6,5 MHU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25 p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6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czba ognisk lampy rtg ≥ 2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6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wierzchnia małego ogniska zgodnie z IEC 60336 ≤ 0,65 mm² (podać powierzchnię i wymiary liniowe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6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wierzchnia dużego ogniska zgodnie z IEC 60336 ≤ 2,00 mm² (podać powierzchnię i wymiary liniowe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.</w:t>
            </w:r>
          </w:p>
        </w:tc>
        <w:tc>
          <w:tcPr>
            <w:tcW w:w="1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GANTRY i STÓŁ:</w:t>
            </w:r>
          </w:p>
        </w:tc>
      </w:tr>
      <w:tr>
        <w:trPr>
          <w:trHeight w:val="33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ca otworu w gantry ≥ 70 cm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ąt pochylenia gantry ≥ ±30º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terowanie pochylaniem gantry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28" w:leader="none"/>
              </w:tabs>
              <w:ind w:left="1440" w:hanging="14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 obu stron gantry (lewa/prawa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28" w:leader="none"/>
              </w:tabs>
              <w:ind w:left="1440" w:hanging="14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 konsoli w sterown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28" w:leader="none"/>
              </w:tabs>
              <w:ind w:left="1440" w:hanging="14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tomatycznie z programu badania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nel dotykowy zintegrowany z obudową gantry umożliwiający łatwe pozycjonowanie pacjenta przy użyciu predefiniowanych pozycji stołu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/Nie, poda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ie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0 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5 p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skaźnik czasu wstrzymania oddechu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utomatyczne pozycjonowanie pacjenta do określonego punktu referencyjnego wybieranego na gantry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/Nie, poda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ie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0 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5 p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świetlanie filmów instruujących pacjenta o przebiegu badania na panelu informacyjnym na gantry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/Nie, poda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ie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0 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5 p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ksymalna dopuszczalna masa pacjenta, przy której zachowana jest precyzja pozycjonowania ±0,25mm ≥ 200 kg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ak, podać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jniższe możliwe położenie blatu stołu ≤ 50 cm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ak, podać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niżanie i unoszenie stołu za pomocą przełącznika/przełączników nożny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kres stołu bez elementów metalowych umożliwiający skanowanie [cm]( całe badanie bez konieczności zmiany pozycji pacjenta) ≥ 140 c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40 cm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0 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≤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165 cm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5 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&gt; 165 cm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10 p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malne wyposażenie stołu: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9"/>
                <w:tab w:val="left" w:pos="328" w:leader="none"/>
              </w:tabs>
              <w:ind w:left="328" w:hanging="328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aterac + mata chroniąca stół przed zalaniem płynami – 2 szt.,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9"/>
                <w:tab w:val="left" w:pos="328" w:leader="none"/>
              </w:tabs>
              <w:ind w:left="328" w:hanging="32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zbawione elementów metalowych podgłówki usztywniające w badaniach głowy – 2 komplety i podgłówki pacjenta w pozycji na wznak – 2 szt.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9"/>
                <w:tab w:val="left" w:pos="328" w:leader="none"/>
              </w:tabs>
              <w:ind w:left="328" w:hanging="328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odpórki pod kolana i ręce – 2 komplety,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9"/>
                <w:tab w:val="left" w:pos="328" w:leader="none"/>
              </w:tabs>
              <w:ind w:left="328" w:hanging="32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sy unieruchamiające – 2 komplety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false"/>
              <w:snapToGrid w:val="false"/>
              <w:ind w:left="527" w:hanging="357"/>
              <w:rPr>
                <w:rFonts w:ascii="Arial Narrow" w:hAnsi="Arial Narrow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afka do przechowania wyposażenia stołu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I.</w:t>
            </w:r>
          </w:p>
        </w:tc>
        <w:tc>
          <w:tcPr>
            <w:tcW w:w="1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YSTEM SKANOWANIA:</w:t>
            </w:r>
          </w:p>
        </w:tc>
      </w:tr>
      <w:tr>
        <w:trPr>
          <w:trHeight w:val="35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ind w:left="584" w:hanging="357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jkrótszy czas pełnego obrotu (360º) układu lampa rtg – detektor ≤ 0,8 s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0,8 s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0 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0,75 s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5 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0,6 s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10 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0,5 s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15 p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ind w:left="584" w:hanging="357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lość najcieńszych warstw, możliwych do uzyskania w czasie najkrótszego oferowanego pełnego skanu ≥ 16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6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0 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2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10 p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ind w:left="584" w:hanging="357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erokość pokrycia wiązki w osi Z ≥ 19,2 mm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ind w:left="584" w:hanging="357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rubość najcieńszej dostępnej warstwy w jednoczesnej akwizycji min. 16 warstw ≤ 0,75 mm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ind w:left="584" w:hanging="357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onanie min. 16 warstwowego skanu aksjalnego z pochyleniem gantry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ind w:left="584" w:hanging="357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ryca rekonstrukcyjna obrazów ≥ 512 x 512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ind w:left="584" w:hanging="357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ybkość rekonstrukcji obrazów [obrazy/s] w czasie rzeczywistym (w matrycy 512 x 512 z pełną jakością) przebiegającej współbieżnie do akwizycji ≥ 16 obrazów/s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6 obr/s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0 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2 obr/s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2 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0 obr/s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5 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ind w:left="584" w:hanging="357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ryca prezentacyjna obrazów ≥ 1024 x 1024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ind w:left="584" w:hanging="357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ksymalne, rekonstruowane pole obrazowania FOV ≥ 50 cm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ind w:left="584" w:hanging="357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 wartości współczynnika pitch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ind w:left="584" w:hanging="357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ksymalna długość ciągłego skanu spiralnego ≥ 140 cm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ind w:left="584" w:hanging="357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ksymalna długość topogramu ≥ 140 cm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ind w:left="584" w:hanging="357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żliwość zatrzymania topogramu w dowolnym czasie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ind w:left="584" w:hanging="357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lość projekcji topogramu (min. AP, bok) ≥ 2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ind w:left="584" w:hanging="357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aksymalna rozdzielczość wysokokontrastowa (przestrzenna) R w czasie pełnego skanu dla płaszczyzny x,y mierzona w polu akwizycyjnym FoV 50 cm w punkcie 0% charakterystyki MTF [lp/cm]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wartość R i warunki pomiarow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≤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15,0 lp/cm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0 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≤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15,5 lp/cm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2 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≤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16,0 lp/cm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5 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&gt; 16 lp/cm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10 p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ind w:left="584" w:hanging="357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konanie min. 16 warstwowego skanu spiralnego z pochyleniem gantry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/Nie, poda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ie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0 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5 p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  <w:lang w:val="en-US"/>
              </w:rPr>
            </w:r>
          </w:p>
        </w:tc>
      </w:tr>
      <w:tr>
        <w:trPr>
          <w:trHeight w:val="49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V.</w:t>
            </w:r>
          </w:p>
        </w:tc>
        <w:tc>
          <w:tcPr>
            <w:tcW w:w="1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ONSOLA OPERATORSKA TOMOGRAFU</w:t>
            </w:r>
          </w:p>
        </w:tc>
      </w:tr>
      <w:tr>
        <w:trPr>
          <w:trHeight w:val="58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ind w:left="244" w:hanging="74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nsola operatorska dwumonitorowa lub jednomonitorowa, umożliwiająca pracę operatora tomografu wykonującego badanie i lekarza diagnosty w zakres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wstępnej analizy obrazów badania celem zaplanowania dalszego przebiegu badani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4"/>
              </w:rPr>
            </w:pPr>
            <w:r>
              <w:rPr>
                <w:rFonts w:cs="Arial Narrow" w:ascii="Arial Narrow" w:hAnsi="Arial Narrow"/>
                <w:sz w:val="22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ind w:left="24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kątna kolorowego monitora z aktywną matrycą ciekłokrystaliczną typu Flat ≥ 19"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ind w:left="244" w:hanging="74"/>
              <w:rPr>
                <w:rFonts w:ascii="Arial Narrow" w:hAnsi="Arial Narrow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ojemność dysku twardego dla obrazów [512 x 512] bez kompresji wyrażona ilością obrazów ≥ 400 000 obrazów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ind w:left="244" w:hanging="74"/>
              <w:rPr>
                <w:rFonts w:ascii="Arial Narrow" w:hAnsi="Arial Narrow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grywanie obrazów na CD/DVD/USB w formacie DICOM 3.0, z możliwością automatycznego dołączenia darmowej przeglądarki DICOM do zapisanych danych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lub                                                                                                                                                 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z możliwością  nagrywania obrazó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na CD/DVD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w formacie DICOM 3.0, z możliwością automatycznego dołączenia darmowej przeglądarki DICOM do zapisanych danych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ind w:left="244" w:hanging="74"/>
              <w:rPr>
                <w:rFonts w:ascii="Arial Narrow" w:hAnsi="Arial Narrow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dentyczny wygląd interfejsu konsoli operatorskiej oraz obsługa, w zakresie wspólnych funkcji postprocesingowych, jak na stacji lekarskiej. Dopuszcza się zróżnicowaną szatę graficzną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zaoferowane rozwiązani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ind w:left="244" w:hanging="7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terfejs sieciowy zgodnie z DICOM 3.0 z następującymi klasami serwisowymi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328" w:leader="none"/>
              </w:tabs>
              <w:ind w:left="1440" w:hanging="14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nd/Receiv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328" w:leader="none"/>
              </w:tabs>
              <w:ind w:left="1440" w:hanging="14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sic print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328" w:leader="none"/>
              </w:tabs>
              <w:ind w:left="1440" w:hanging="14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Query/Retriev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328" w:leader="none"/>
              </w:tabs>
              <w:ind w:left="1440" w:hanging="14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rage Commitment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328" w:leader="none"/>
              </w:tabs>
              <w:ind w:left="1440" w:hanging="14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orklist (HIS/RIS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ind w:left="244" w:hanging="74"/>
              <w:rPr>
                <w:rFonts w:ascii="Arial Narrow" w:hAnsi="Arial Narrow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P (Maximum Intensity Projection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ind w:left="244" w:hanging="74"/>
              <w:rPr>
                <w:rFonts w:ascii="Arial Narrow" w:hAnsi="Arial Narrow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SD (Surface Shaded Display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ind w:left="244" w:hanging="74"/>
              <w:rPr>
                <w:rFonts w:ascii="Arial Narrow" w:hAnsi="Arial Narrow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RT (Volume Rendering Techique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ind w:left="244" w:hanging="74"/>
              <w:rPr>
                <w:rFonts w:ascii="Arial Narrow" w:hAnsi="Arial Narrow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ekonstrukcje MPR (również skośne i krzywoliniowe z danych zbieranych przy dowolnym kącie gantry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ind w:left="244" w:hanging="74"/>
              <w:rPr>
                <w:rFonts w:ascii="Arial Narrow" w:hAnsi="Arial Narrow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ielozadaniowość / wielodostęp, w tym możliwość automatycznej rekonstrukcji, archiwizacji i dokumentacji w tle (w trakcie skanowania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ind w:left="244" w:hanging="74"/>
              <w:rPr>
                <w:rFonts w:ascii="Arial Narrow" w:hAnsi="Arial Narrow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zentacje CINE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ind w:left="244" w:hanging="74"/>
              <w:rPr>
                <w:rFonts w:ascii="Arial Narrow" w:hAnsi="Arial Narrow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omiary geometryczne (długości, kątów, powierzchni, objętości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ind w:left="244" w:hanging="7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omiary analityczne (pomiar poziomu gęstości, profile gęstości, histogramy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ind w:left="244" w:hanging="74"/>
              <w:rPr>
                <w:rFonts w:ascii="Arial Narrow" w:hAnsi="Arial Narrow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ementy manipulacji obrazem (przedstawienie w negatywie, obrót obrazu i odbicia lustrzane, powiększenie obrazu, dodawanie obrazów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ind w:left="244" w:hanging="74"/>
              <w:rPr>
                <w:rFonts w:ascii="Arial Narrow" w:hAnsi="Arial Narrow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ożliwość bezpośredniej rekonstrukcji warstw w MPR bez konieczności wstępnej rekonstrukcji cienkich warstw aksjalnych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ind w:left="244" w:hanging="74"/>
              <w:rPr>
                <w:rFonts w:ascii="Arial Narrow" w:hAnsi="Arial Narrow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utomatyczne ustawianie zakresu badania, dla danego pacjenta i protokołu badania, na podstawie znaczników anatomicznych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/Nie, podać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ie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0 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5 p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ind w:left="244" w:hanging="74"/>
              <w:rPr>
                <w:rFonts w:ascii="Arial Narrow" w:hAnsi="Arial Narrow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ożliwość wyświetlenia bezpośrednio w interfejsie użytkownika krótkich prezentacji instruktażowych, pokazujących w jaki sposób zoptymalizować badanie i zużycie skanera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/Nie, podać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ie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0 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5 p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ind w:left="244" w:hanging="74"/>
              <w:rPr>
                <w:rFonts w:ascii="Arial Narrow" w:hAnsi="Arial Narrow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utomatyczny dobór napięcia anodowego w protokołach badań w zależności od badanej anatomii i rodzaju badania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/Nie, podać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ie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0 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5 p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ind w:left="244" w:hanging="7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estaw niskodawkowych protokołów pediatrycznych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ind w:left="244" w:hanging="7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mpletny zestaw protokołów do badania wszystkich obszarów anatomicznych, z możliwością ich projektowania i zapamiętywania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ind w:left="244" w:hanging="7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do modulacji dawki w czasie badania we wszystkich trzech osiach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ind w:left="244" w:hanging="7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ystem optymalizacji jakości uzyskiwanych obrazów – dobór parametrów rekonstrukcji, filtrów i algorytmów korekcji artefaktów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ind w:left="244" w:hanging="7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lgorytm rekonstrukcji iteracyjnej, poprawiający jakość obrazu i rozdzielczość niskokontrastową oraz pozwalający na redukcję dawki promieniowania bez pogorszenia jakości obrazu w relacji do standardowej metody FBP (ASIR, AIDR3D, IRIS, iDose – itp., zgodnie z nomenklaturą producenta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ind w:left="244" w:hanging="7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utomatyczny raport dawki, tworzony przez system po zakończeniu badania, podający poziom dawki w CTDI</w:t>
            </w:r>
            <w:r>
              <w:rPr>
                <w:rFonts w:cs="Arial Narrow" w:ascii="Arial Narrow" w:hAnsi="Arial Narrow"/>
                <w:sz w:val="22"/>
                <w:szCs w:val="22"/>
                <w:vertAlign w:val="subscript"/>
              </w:rPr>
              <w:t>vol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lub DLP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ind w:left="244" w:hanging="7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do monitorowania poziomu dawki, ostrzegające użytkownika w przypadku, gdy szacunkowa dawka dla skanu przewyższa wartość dawki ustanowioną w danej pracowni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ind w:left="244" w:hanging="7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do kontroli poziomu alarmowego dawki przy przekroczeniu, którego użytkownik musi uzyskać zgodę osoby odpowiedzialnej za badanie, na kontynuację skanowania przy aktualnie oszacowanej dawce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ind w:left="244" w:hanging="7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ół do konsoli operatorskiej TK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bCs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ind w:left="244" w:hanging="7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edukcja artefaktów od implantów ortopedycznych i metalowych elementów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/Nie, podać nazwę </w:t>
            </w:r>
          </w:p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ie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0 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5 p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ind w:left="244" w:hanging="7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limacja wiązki promieniowania zgodnie z polem skanowania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/Nie, podać </w:t>
            </w:r>
          </w:p>
          <w:p>
            <w:pPr>
              <w:pStyle w:val="Normal"/>
              <w:jc w:val="center"/>
              <w:rPr>
                <w:rFonts w:ascii="Arial Narrow" w:hAnsi="Arial Narrow" w:cs="Book Antiqua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ie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0 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5 p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ind w:left="244" w:hanging="7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ystem redukcji narażenia na dawkę struktur wrażliwych takiej jak piersi, oczy czy tarczycę  poprzez selektywna modulację dawki w zależności czy lampa znajduje się nad wrażliwymi organami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/Nie, podać </w:t>
            </w:r>
          </w:p>
          <w:p>
            <w:pPr>
              <w:pStyle w:val="Normal"/>
              <w:jc w:val="center"/>
              <w:rPr>
                <w:rFonts w:ascii="Arial Narrow" w:hAnsi="Arial Narrow" w:cs="Book Antiqua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ie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0 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5 p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.</w:t>
            </w:r>
          </w:p>
        </w:tc>
        <w:tc>
          <w:tcPr>
            <w:tcW w:w="1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CJA LEKARSKA:</w:t>
            </w:r>
          </w:p>
        </w:tc>
      </w:tr>
      <w:tr>
        <w:trPr>
          <w:trHeight w:val="33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ind w:left="17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tacja lekarska fabrycznie nowa (wyklucza się stacje demonstracyjne, rekondycjonowane, używane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ind w:left="17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Rok produkcji – 2018. w najnowszej wersji sprzętowej i najnowszej wersji oprogramowania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ind w:left="17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ind w:left="170" w:hanging="0"/>
              <w:jc w:val="center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 / typ oferowanego urządzenia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ind w:left="170" w:hanging="0"/>
              <w:jc w:val="center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ind w:left="170" w:hanging="0"/>
              <w:jc w:val="center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ferowana stacja lekarska spełnia aktualnie obowiązujące wymogi określone w ustawach i rozporządzeniach Ministra Zdrowia w tym zakresie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ind w:left="170" w:hanging="0"/>
              <w:jc w:val="center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cja lekarska (diagnostyczna) dwumonitorowa, niezależna od aparatu TK, umożliwiająca pracę lekarzowi przy wyłączonej konsoli operatorskiej tomografu, o przekątnej kolorowych monitorów medycznych z aktywną matrycą ciekłokrystaliczną typu Flat min.19”. Monitor opisowy współpracujący z stacją lekarską, obsługa przy pomocy 1 klawiatury i myszk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ub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alizacjia tego punktu za pomocą 2 stacji komputerowych wyposażonych w 2 klawiatury i 2 myszy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programowanie: system Windows 10 Pro PL z oprogramowaniem MS Office lub równoważny system operacyjny, zapewniającym uruchomienie systemu HIS/RIS firmy Comarch S.A. i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systemu PACS (VUE PACS firmy Carestream), oraz </w:t>
            </w:r>
            <w:r>
              <w:rPr>
                <w:rFonts w:cs="Arial Narrow" w:ascii="Arial Narrow" w:hAnsi="Arial Narrow"/>
                <w:sz w:val="22"/>
                <w:szCs w:val="22"/>
              </w:rPr>
              <w:t>z równoważnym pakietem biurowym poprawnie odczytującym minimum tabele i spisy treści w dokumentach wytworzonych w pakiecie MS Office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rukarka laserowa współpracująca ze stacją lekarską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tacja CD/DVD z opcją nagrywania badań z dogrywaniem przeglądarki DICOM (DICOM Viewer), umożliwiającej odtwarzanie obrazów na PC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tacja lekarska wyposażone w system dyktowania – np. SpeechMike lub równoważny porównywalnej klasy (wg nomenklatury producenta) w skład, którego wchodzi m. in.: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328" w:leader="none"/>
              </w:tabs>
              <w:ind w:left="328" w:hanging="32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łyta CD-ROM z oprogramowaniem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328" w:leader="none"/>
              </w:tabs>
              <w:ind w:left="328" w:hanging="32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krofon ze zintegrowanym sterowaniem nagraniem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328" w:leader="none"/>
              </w:tabs>
              <w:ind w:left="328" w:hanging="32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chwyt mikrofon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328" w:leader="none"/>
              </w:tabs>
              <w:ind w:left="328" w:hanging="32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wód USB (połączony z urządzeniem)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328" w:leader="none"/>
              </w:tabs>
              <w:ind w:left="328" w:hanging="328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strukcja obsługi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proponowane rozwiązani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17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amięć operacyjna (bez uwzględnienia rozwiązań typu cache) z zapewnieniem pełnego jej wykorzystania przez oprogramowanie analizujące obrazy TK ≥ 8 GB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  <w:highlight w:val="red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  <w:highlight w:val="red"/>
              </w:rPr>
            </w:r>
          </w:p>
        </w:tc>
      </w:tr>
      <w:tr>
        <w:trPr>
          <w:trHeight w:val="35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17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ojemność dysku twardego wyrażona w ilości obrazów dla obrazów [512 x 512] bez kompresji ≥ 700 000 obrazów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  <w:highlight w:val="red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  <w:highlight w:val="red"/>
              </w:rPr>
            </w:r>
          </w:p>
        </w:tc>
      </w:tr>
      <w:tr>
        <w:trPr>
          <w:trHeight w:val="26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17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terfejs sieciowy zgodnie z DICOM 3.0 z następującymi klasami serwisowymi:</w:t>
              <w:br/>
              <w:t>- Send/Receive</w:t>
              <w:br/>
              <w:t>- Basic Print</w:t>
              <w:br/>
              <w:t>- Query/ Retrieve</w:t>
              <w:br/>
              <w:t>- Storage Commitmen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  <w:highlight w:val="red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  <w:highlight w:val="red"/>
              </w:rPr>
            </w:r>
          </w:p>
        </w:tc>
      </w:tr>
      <w:tr>
        <w:trPr>
          <w:trHeight w:val="27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17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P (Maximum Intensity Projection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17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SD (Surface Shaded Display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17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RT (Volume Rendering Techique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17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ormatowanie wielopłaszczyznowe (MPR), rekonstrukcje wzdłuż dowolnej prostej (równoległe lub promieniste) lub krzywej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17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do manipulacji obrazem (przedstawienie w negatywie, obrót obrazu i odbicia lustrzane, powiększenie obrazu, dodawanie i subtrakcja obrazów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17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do pomiarów analitycznych (pomiar poziomu gęstości, profile gęstości, histogramy, analiza skanu dynamicznego) i pomiarów geometrycznych (długości, kąty, powierzchnia, objętość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17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do wirtualnej endoskopii umożliwiające endoskopię dróg powietrznych, jelita itp. z przekrojami w trzech głównych płaszczyznach (wraz z interaktywną synchronizacją położenia kursora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17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do segmentacji i ekstrakcji struktur kostnych typu bone removal na podstawie różnicy gęstości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17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do angiografii TK umożliwiające automatyczną identyfikację i izolację zakontrastowanego naczynia z objętości badanej (rozwinięcie wzdłuż linii centralnej naczynia, pomiar średnicy, pola przekroju w płaszczyźnie prostopadłej do osi naczynia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17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umożliwiające rozwinięcie naczynia za pomocą wskazania jednego punktu odniesienia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/Nie, podać nazwę</w:t>
            </w:r>
          </w:p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ie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0 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5 p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17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do angiografii TK umożliwiające automatyczne wyznaczenie zwężenia naczynia (stenozy) oraz pola powierzchni światła naczynia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17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do wizualizacji i analizy naczyń w obrębie głowy i szyi bez potrzeby wykonywania subtrakcji DSA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/Nie, podać nazwę</w:t>
            </w:r>
          </w:p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ie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0 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5 p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17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do segmentacji zmian ogniskowych z możliwością porównania z poprzednimi badaniami tego samego pacjenta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17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do automatycznej segmentacji wątroby na płaty i min. 8 segmentów gałęzi żyły wrotnej, automatycznie obliczające objętość wątroby, płatów i poszczególnych segmentów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17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do automatycznego wyszukiwania badań i importu badań archiwalnych pacjenta w oparciu o ustalonych schemat (czas, rodzaj badania, maksymalna liczba badań do pobrania) na potrzeby porównania z badaniem bieżącym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17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Automatyczne numerowanie kręgów kręgosłupa w badaniach odcinkowych jak i całego kręgosłupa z obrazów CT i MR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/Nie, podać nazwę</w:t>
            </w:r>
          </w:p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ie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0 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2 p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17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</w:rPr>
              <w:t>Automatyczne numerowanie żeber w badaniach C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/Nie, podać nazwę</w:t>
            </w:r>
          </w:p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ie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0 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2 p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17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rogramowanie do oceny badań CT urazowych i onkologicznych umożliwiające automatyczne oznakowanie kręgów kręgosłupa i żeber z rozwinięciem struktury kostnej klatki piersiowej na płaszczyźnie, z automatyczną detekcją zmian w kręgosłup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/Nie, podać nazwę</w:t>
            </w:r>
          </w:p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ie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0 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5 p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.</w:t>
            </w:r>
          </w:p>
        </w:tc>
        <w:tc>
          <w:tcPr>
            <w:tcW w:w="1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POSAŻENIE (fabrycznie nowe, wyklucza się demonstracyjne, rekondycjonowane, używane):</w:t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Dwukomorowy wstrzykiwacz kontrastu (strzykawka automatyczna) współpracujący z tomografem komputerowym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na statywie jezdnym zasilana sieciowo, bez baterii/akumulatoró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bCs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color w:val="00FF00"/>
                <w:sz w:val="22"/>
                <w:szCs w:val="22"/>
              </w:rPr>
            </w:pPr>
            <w:r>
              <w:rPr>
                <w:rFonts w:cs="Book Antiqua" w:ascii="Arial Narrow" w:hAnsi="Arial Narrow"/>
                <w:color w:val="00FF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rPr>
                <w:rFonts w:ascii="Arial Narrow" w:hAnsi="Arial Narrow" w:cs="Arial"/>
                <w:color w:val="00FF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FF00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Rok produkcji 2018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 / typ oferowanego urządzenia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żliwość wykonania testu iniekcji solą fizjologiczną przed rozpoczęciem protokołu w celu sprawdzenia drożności i wytrzymałości żył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Book Antiqua" w:ascii="Arial Narrow" w:hAnsi="Arial Narrow"/>
                <w:bCs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żliwość zastosowania wkładów jednorazowych oraz wkładów dopuszczonych do użycia wielorazowego dla min. 5 pacjentó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Book Antiqua" w:ascii="Arial Narrow" w:hAnsi="Arial Narrow"/>
                <w:bCs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tartowy zestaw 300 sztuk kompletnych wkładów z łącznikami ciśnieniowymi dostarczonych ze strzykawką (materiały jednorazowego użytku) oraz </w:t>
            </w:r>
            <w:r>
              <w:rPr>
                <w:rFonts w:cs="Arial Narrow" w:ascii="Arial Narrow" w:hAnsi="Arial Narrow"/>
              </w:rPr>
              <w:t>10 zestawów wkładów wielorazowych (komplety wkładów wraz niskociśnieniowymi łącznikami, igłami do butelek i liniami pacjentów) dostarczonych ze strzykawką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Book Antiqua" w:ascii="Arial Narrow" w:hAnsi="Arial Narrow"/>
                <w:bCs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żliwość zakupu generycznego sprzętu jednorazowego użytku do oferowanego wstrzykiwacza bez groźby utraty udzielonej na niego gwarancji serwisowej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ałączyć oświadczenie autoryzowanej na terenie Polski organizacji serwisowej producenta wstrzykiwacza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/Nie, podać nazwę</w:t>
            </w:r>
          </w:p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ie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0 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5 p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antom/zestaw fantomów do okresowego wykonywania kalibracji i przeprowadzania testów podstawowych tomografu komputerowego wg wytycznych producenta i zgodnie z obowiązującymi Rozporządzeniami Ministra Zdrowia w tym zakresie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bCs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PS/UPS-y zabezpieczający i podtrzymujący przez min. 3 minuty pracę wszystkich komputerów tomografu i stacji lekarskiej w celu bezpiecznego zakończenia aplikacji, umożliwiający bezpieczne wyłączenie systemu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bCs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omplet osłon radiologicznych (pediatryczne – po 2 szt. i dla dorosłych – po 2 szt.) o równoważniku ołowiu min. 0,5 mm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328" w:leader="none"/>
              </w:tabs>
              <w:ind w:left="328" w:hanging="32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słony na tarczyc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328" w:leader="none"/>
              </w:tabs>
              <w:ind w:left="328" w:hanging="32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ółfartuch ołowiany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328" w:leader="none"/>
              </w:tabs>
              <w:ind w:left="328" w:hanging="32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słony na piers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328" w:leader="none"/>
              </w:tabs>
              <w:ind w:left="328" w:hanging="32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słony na oczy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328" w:leader="none"/>
              </w:tabs>
              <w:ind w:left="328" w:hanging="32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rtuch ołowiany jednostronny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omplet osłon radiologicznych (pediatryczne – po 2 szt. i dla dorosłych – po 2 szt.) o równoważniku ołowiu min. 1,0 mm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28" w:leader="none"/>
              </w:tabs>
              <w:ind w:left="328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słony na gonady (męskie i żeńskie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Wieszak do zamontowania na ścianie służący do zawieszenia wszystkich ww. osłon, (które można zawiesić)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Cs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terkom do komunikacji głosowej sterownia – pokój badań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Kompletny zestaw do kontroli jakości dla monitorów stacji medycznych służący do prawidłowego wykonywania testów wymaganych aktualnie obowiązującym Rozporządzeniem Ministra Zdrowia.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F.</w:t>
            </w:r>
          </w:p>
        </w:tc>
        <w:tc>
          <w:tcPr>
            <w:tcW w:w="10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NNE: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30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łączenie wszystkich urządzeń do istniejącego u Zamawiającego systemu HIS/RIS (</w:t>
            </w:r>
            <w:r>
              <w:rPr>
                <w:rFonts w:cs="Book Antiqua" w:ascii="Arial Narrow" w:hAnsi="Arial Narrow"/>
                <w:sz w:val="22"/>
                <w:szCs w:val="22"/>
              </w:rPr>
              <w:t xml:space="preserve">Optimed firmy Comarch S.A.), </w:t>
            </w:r>
            <w:r>
              <w:rPr>
                <w:rFonts w:cs="Arial" w:ascii="Arial Narrow" w:hAnsi="Arial Narrow"/>
                <w:sz w:val="22"/>
                <w:szCs w:val="22"/>
              </w:rPr>
              <w:t>podłączenie wszystkich urządzeń do istniejącego u Zamawiającego systemu PACS (VUE PACS firmy Carestream).</w:t>
            </w:r>
          </w:p>
          <w:p>
            <w:pPr>
              <w:pStyle w:val="Normal"/>
              <w:jc w:val="both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konfiguracja podłączenia tomografu komputerowego z wyposażeniem do systemów HIS/RIS i PACS w przypadku ich zmiany przez Zamawiającego w czasie trwania gwarancji i przeglądów na tomografie komputerowym z wyposażeniem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G.</w:t>
            </w:r>
          </w:p>
        </w:tc>
        <w:tc>
          <w:tcPr>
            <w:tcW w:w="10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>DOKUMENTACJA (dostarczona wraz z urządzeniami - dotyczy wszystkich elementów przedmiotu zamówienia):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Instrukcje obsługi w języku polskim dla wszystkich oferowanych składowych systemu w wersji papierowej 2 egzemplarze i na nośniku elektronicznym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Harmonogram i częstotliwość wymaganych przez producenta przeglądów lub innej obsługi serwisowej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Szczegółowy wykaz prac i szczegółowy wykaz części zamiennych, jakich producent wymaga podczas wykonania przez serwis okresowych lub doraźnych przeglądów technicznych, w czasie trwania eksploatacji przedmiotu zamówienia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Wykaz danych teleadresowych autoryzowanych lub certyfikowanych przedstawicieli serwisowych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Paszporty techniczne, licencje, certyfikaty w języku polskim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Stanowiskowa instrukcja BHP (§41. Rozporządzenia Ministra Pracy i Polityki Socjalnej z dnia 26 września 1997 r. w sprawie ogólnych przepisów bezpieczeństwa i higieny pracy Dz.U. 1997 nr 129 poz. 844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Wykonawca zobowiązuje się nie później niż w ostatnim dniu trwania gwarancji do protokolarnego przekazania wszystkich niezbędnych kodów, loginów i haseł oraz innych niezbędnych informacji do wszystkich dostarczonych elementów przedmiotu zamówienia umożliwiających świadczenie usług serwisowych innym niż producent autoryzowanym lub certyfikowanym firmom serwisowym lub przez pracowników Zamawiającego przeszkolonym przez Wykonawcę, z równoczesnym zawarciem odpowiedniej umowy licencji w zakresie określonym przez wytwórcę wyrobu medycznego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Wszelka dokumentacja (instrukcja) serwisowa dostarczana w wersji papierowej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Wykonawca udzieli Zamawiającemu licencji na korzystanie z zainstalowanego w urządzeniu oprogramowania serwisowego koniecznego do diagnozowania, regulowania, kalibracji, serwisowania i napraw urządzenia, z równoczesnym zawarciem odpowiedniej umowy licencji w zakresie określonym przez wytwórcę oprogramowania, przy czym: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1) licencja jest udzielana na czas nieokreślony, nieodwołalna, bez możliwości jej wypowiedzenia przez Wykonawcę w okresie eksploatacji urządzenia,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2) licencja jest udzielana bez konieczności ponoszenia dodatkowych opłat, w ramach wynagrodzenia za dostawę urządzenia,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3) licencja jest przenoszona na osobę trzecią wraz z przeniesieniem prawa własności urządzenia,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4) prawo do korzystania z oprogramowania serwisowego przysługuje Zamawiającemu oraz osobom trzecim wykonującym zlecone przez Zamawiającego czynności związane z diagnozowaniem, regulowaniem, kalibracją, serwisowaniem lub naprawą urządzenia,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5) jeżeli, do korzystania z oprogramowania serwisowego konieczne jest wprowadzenie kodów lub kluczy serwisowych lub hasła dostępu lub usunięcie blokady dostępu do oprogramowania w inny sposób, takie kody lub klucze serwisowe lub hasła dostępu lub inny sposób usunięcia blokady dostępu do oprogramowania będą protokolarnie przekazane Zamawiającemu przez Wykonawcę w ostatnim dniu trwania gwarancji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1"/>
          <w:szCs w:val="21"/>
        </w:rPr>
        <w:t>Załącznik wskazuje minimalne wymagania zamawiającego, które muszą zostać spełnione, natomiast wykonawca – wypełniając ten załącznik – oferuje konkretne rozwiązania, charakteryzując w ten sposób zaoferowany asortyment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1"/>
          <w:szCs w:val="21"/>
        </w:rPr>
        <w:t xml:space="preserve">Załącznik należy wypełnić w całości, bez wprowadzania zmian w jego treści – stanowi on integralną część oferty – deklarację wykonawcy co do jej treści, stąd brak tego załącznika, zawierającego treści zgodne z wzorem określonym w specyfikacji istotnych warunków zamówienia, spowoduje odrzucenie oferty. </w:t>
      </w:r>
    </w:p>
    <w:p>
      <w:pPr>
        <w:pStyle w:val="Normal"/>
        <w:jc w:val="both"/>
        <w:rPr>
          <w:rFonts w:ascii="Arial Narrow" w:hAnsi="Arial Narrow" w:cs="Arial"/>
          <w:sz w:val="2"/>
          <w:szCs w:val="2"/>
        </w:rPr>
      </w:pPr>
      <w:r>
        <w:rPr>
          <w:rFonts w:cs="Arial" w:ascii="Arial Narrow" w:hAnsi="Arial Narrow"/>
          <w:sz w:val="2"/>
          <w:szCs w:val="2"/>
        </w:rPr>
      </w:r>
    </w:p>
    <w:p>
      <w:pPr>
        <w:pStyle w:val="Normal"/>
        <w:ind w:left="846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</w:t>
      </w:r>
    </w:p>
    <w:p>
      <w:pPr>
        <w:pStyle w:val="Normal"/>
        <w:ind w:left="846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podpisy i pieczęcie osób upoważnionych</w:t>
      </w:r>
    </w:p>
    <w:p>
      <w:pPr>
        <w:pStyle w:val="Normal"/>
        <w:ind w:left="8460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do reprezentowania wykonawcy)</w:t>
      </w:r>
    </w:p>
    <w:sectPr>
      <w:footerReference w:type="default" r:id="rId2"/>
      <w:type w:val="nextPage"/>
      <w:pgSz w:orient="landscape" w:w="16838" w:h="11906"/>
      <w:pgMar w:left="902" w:right="539" w:gutter="0" w:header="0" w:top="748" w:footer="28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1"/>
        </w:tabs>
        <w:ind w:left="901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1"/>
        </w:tabs>
        <w:ind w:left="901" w:hanging="360"/>
      </w:pPr>
    </w:lvl>
  </w:abstractNum>
  <w:abstractNum w:abstractNumId="12">
    <w:lvl w:ilvl="0">
      <w:start w:val="1"/>
      <w:numFmt w:val="upperRoman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92"/>
        </w:tabs>
        <w:ind w:left="992" w:hanging="708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929"/>
        </w:tabs>
        <w:ind w:left="1929" w:hanging="652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720" w:leader="none"/>
      </w:tabs>
      <w:suppressAutoHyphens w:val="true"/>
      <w:spacing w:before="120" w:after="120"/>
      <w:jc w:val="center"/>
      <w:outlineLvl w:val="0"/>
    </w:pPr>
    <w:rPr>
      <w:rFonts w:ascii="Verdana" w:hAnsi="Verdana" w:cs="Verdana"/>
      <w:b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9"/>
        <w:tab w:val="left" w:pos="360" w:leader="none"/>
      </w:tabs>
      <w:ind w:left="360" w:hanging="360"/>
      <w:outlineLvl w:val="2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lang w:val="pl-P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strike w:val="false"/>
      <w:dstrike w:val="false"/>
    </w:rPr>
  </w:style>
  <w:style w:type="character" w:styleId="WW8Num7z1">
    <w:name w:val="WW8Num7z1"/>
    <w:qFormat/>
    <w:rPr>
      <w:rFonts w:ascii="Symbol" w:hAnsi="Symbol" w:cs="Symbol"/>
      <w:strike w:val="false"/>
      <w:dstrike w:val="fals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trike w:val="false"/>
      <w:dstrike w:val="false"/>
    </w:rPr>
  </w:style>
  <w:style w:type="character" w:styleId="WW8Num16z1">
    <w:name w:val="WW8Num16z1"/>
    <w:qFormat/>
    <w:rPr>
      <w:rFonts w:ascii="Symbol" w:hAnsi="Symbol" w:cs="Symbol"/>
      <w:strike w:val="false"/>
      <w:dstrike w:val="fals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trike w:val="false"/>
      <w:dstrike w:val="false"/>
    </w:rPr>
  </w:style>
  <w:style w:type="character" w:styleId="WW8Num19z1">
    <w:name w:val="WW8Num19z1"/>
    <w:qFormat/>
    <w:rPr>
      <w:rFonts w:ascii="Symbol" w:hAnsi="Symbol" w:cs="Symbol"/>
      <w:strike w:val="false"/>
      <w:dstrike w:val="false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  <w:b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ZnakZnak">
    <w:name w:val=" Znak Znak"/>
    <w:qFormat/>
    <w:rPr>
      <w:rFonts w:ascii="Century Gothic" w:hAnsi="Century Gothic" w:cs="Century Gothic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Asizeextralarge">
    <w:name w:val="a-size-extra-large"/>
    <w:basedOn w:val="Domylnaczcionkaakapitu"/>
    <w:qFormat/>
    <w:rPr/>
  </w:style>
  <w:style w:type="character" w:styleId="Acolorsecondary">
    <w:name w:val="a-color-secondary"/>
    <w:basedOn w:val="Domylnaczcionkaakapitu"/>
    <w:qFormat/>
    <w:rPr/>
  </w:style>
  <w:style w:type="character" w:styleId="ListParagraphChar">
    <w:name w:val="List Paragraph Char"/>
    <w:qFormat/>
    <w:rPr>
      <w:rFonts w:eastAsia="Calibri"/>
      <w:sz w:val="24"/>
      <w:lang w:val="pl-PL" w:bidi="ar-SA"/>
    </w:rPr>
  </w:style>
  <w:style w:type="character" w:styleId="FontStyle113">
    <w:name w:val="Font Style113"/>
    <w:basedOn w:val="Domylnaczcionkaakapitu"/>
    <w:qFormat/>
    <w:rPr>
      <w:rFonts w:ascii="Arial" w:hAnsi="Arial" w:cs="Arial"/>
      <w:sz w:val="16"/>
      <w:szCs w:val="16"/>
    </w:rPr>
  </w:style>
  <w:style w:type="character" w:styleId="FontStyle13">
    <w:name w:val="Font Style13"/>
    <w:basedOn w:val="Domylnaczcionkaakapitu"/>
    <w:qFormat/>
    <w:rPr>
      <w:rFonts w:ascii="Arial" w:hAnsi="Arial" w:cs="Arial"/>
      <w:color w:val="000000"/>
      <w:sz w:val="14"/>
      <w:szCs w:val="14"/>
    </w:rPr>
  </w:style>
  <w:style w:type="character" w:styleId="FontStyle112">
    <w:name w:val="Font Style112"/>
    <w:basedOn w:val="Domylnaczcionkaakapitu"/>
    <w:qFormat/>
    <w:rPr>
      <w:rFonts w:ascii="Arial" w:hAnsi="Arial" w:cs="Arial"/>
      <w:b/>
      <w:bCs/>
      <w:sz w:val="16"/>
      <w:szCs w:val="16"/>
    </w:rPr>
  </w:style>
  <w:style w:type="character" w:styleId="FontStyle111">
    <w:name w:val="Font Style111"/>
    <w:basedOn w:val="Domylnaczcionkaakapitu"/>
    <w:qFormat/>
    <w:rPr>
      <w:rFonts w:ascii="Arial" w:hAnsi="Arial" w:cs="Arial"/>
      <w:smallCap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ZnakZnak1ZnakZnakZnak">
    <w:name w:val=" Znak Znak Znak Znak Znak Znak Znak Znak1 Znak Znak Znak"/>
    <w:basedOn w:val="Normal"/>
    <w:qFormat/>
    <w:pPr>
      <w:widowControl/>
    </w:pPr>
    <w:rPr>
      <w:szCs w:val="24"/>
    </w:rPr>
  </w:style>
  <w:style w:type="paragraph" w:styleId="ZnakZnakZnakZnakZnakZnakZnakZnakZnakZnakZnakZnakZnakZnakZnakZnakZnak3">
    <w:name w:val=" Znak Znak Znak Znak Znak Znak Znak Znak Znak Znak Znak Znak Znak Znak Znak Znak Znak3"/>
    <w:basedOn w:val="Normal"/>
    <w:qFormat/>
    <w:pPr>
      <w:widowControl/>
    </w:pPr>
    <w:rPr>
      <w:szCs w:val="24"/>
    </w:rPr>
  </w:style>
  <w:style w:type="paragraph" w:styleId="Tekstpodstawowy2">
    <w:name w:val="Tekst podstawowy 2"/>
    <w:basedOn w:val="Normal"/>
    <w:qFormat/>
    <w:pPr>
      <w:widowControl/>
      <w:tabs>
        <w:tab w:val="clear" w:pos="709"/>
        <w:tab w:val="left" w:pos="8177" w:leader="none"/>
      </w:tabs>
      <w:spacing w:lineRule="auto" w:line="288"/>
    </w:pPr>
    <w:rPr>
      <w:rFonts w:ascii="Century Gothic" w:hAnsi="Century Gothic" w:cs="Century Gothic"/>
      <w:sz w:val="20"/>
      <w:szCs w:val="24"/>
    </w:rPr>
  </w:style>
  <w:style w:type="paragraph" w:styleId="ZnakZnakZnak">
    <w:name w:val=" Znak Znak Znak"/>
    <w:basedOn w:val="Normal"/>
    <w:qFormat/>
    <w:pPr>
      <w:widowControl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ZnakZnakZnakZnakZnakZnakZnakZnak3ZnakZnakZnakZnakZnakZnakZnakZnakZnakZnakZnakZnakZnak1Znak">
    <w:name w:val=" Znak Znak Znak Znak Znak Znak Znak Znak3 Znak Znak Znak Znak Znak Znak Znak Znak Znak Znak Znak Znak Znak1 Znak"/>
    <w:basedOn w:val="Normal"/>
    <w:qFormat/>
    <w:pPr>
      <w:widowControl/>
    </w:pPr>
    <w:rPr>
      <w:szCs w:val="24"/>
    </w:rPr>
  </w:style>
  <w:style w:type="paragraph" w:styleId="Punktregulaminunumerowany">
    <w:name w:val="Punkt regulaminu - numerowany"/>
    <w:basedOn w:val="Normal"/>
    <w:qFormat/>
    <w:pPr>
      <w:widowControl/>
      <w:numPr>
        <w:ilvl w:val="0"/>
        <w:numId w:val="15"/>
      </w:numPr>
      <w:spacing w:lineRule="exact" w:line="260" w:before="120" w:after="0"/>
      <w:jc w:val="both"/>
    </w:pPr>
    <w:rPr>
      <w:rFonts w:ascii="Arial" w:hAnsi="Arial" w:cs="Arial"/>
      <w:sz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ListParagraph1">
    <w:name w:val="List Paragraph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cs="Courier New"/>
      <w:sz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cfbrieftext">
    <w:name w:val="scfbrieftext"/>
    <w:basedOn w:val="Normal"/>
    <w:qFormat/>
    <w:pPr>
      <w:widowControl/>
    </w:pPr>
    <w:rPr>
      <w:rFonts w:ascii="Arial" w:hAnsi="Arial" w:cs="Arial"/>
      <w:sz w:val="20"/>
      <w:lang w:val="de-DE"/>
    </w:rPr>
  </w:style>
  <w:style w:type="paragraph" w:styleId="ZnakZnak1Znak">
    <w:name w:val=" Znak Znak1 Znak"/>
    <w:basedOn w:val="Normal"/>
    <w:qFormat/>
    <w:pPr>
      <w:widowControl/>
    </w:pPr>
    <w:rPr>
      <w:szCs w:val="24"/>
    </w:rPr>
  </w:style>
  <w:style w:type="paragraph" w:styleId="ZnakZnak1ZnakZnak1ZnakZnakZnak">
    <w:name w:val=" Znak Znak1 Znak Znak1 Znak Znak Znak"/>
    <w:basedOn w:val="Normal"/>
    <w:qFormat/>
    <w:pPr>
      <w:widowControl/>
    </w:pPr>
    <w:rPr>
      <w:szCs w:val="24"/>
    </w:rPr>
  </w:style>
  <w:style w:type="paragraph" w:styleId="ListParagraph">
    <w:name w:val="List Paragraph"/>
    <w:basedOn w:val="Normal"/>
    <w:qFormat/>
    <w:pPr>
      <w:widowControl/>
      <w:ind w:left="708" w:hanging="0"/>
    </w:pPr>
    <w:rPr>
      <w:rFonts w:eastAsia="Calibri"/>
    </w:rPr>
  </w:style>
  <w:style w:type="paragraph" w:styleId="Znak2">
    <w:name w:val=" Znak2"/>
    <w:basedOn w:val="Normal"/>
    <w:qFormat/>
    <w:pPr>
      <w:widowControl/>
    </w:pPr>
    <w:rPr>
      <w:szCs w:val="24"/>
    </w:rPr>
  </w:style>
  <w:style w:type="paragraph" w:styleId="Western">
    <w:name w:val="western"/>
    <w:basedOn w:val="Normal"/>
    <w:qFormat/>
    <w:pPr>
      <w:widowControl/>
      <w:spacing w:before="280" w:after="280"/>
    </w:pPr>
    <w:rPr>
      <w:szCs w:val="24"/>
    </w:rPr>
  </w:style>
  <w:style w:type="paragraph" w:styleId="Style21">
    <w:name w:val="Style21"/>
    <w:basedOn w:val="Normal"/>
    <w:qFormat/>
    <w:pPr>
      <w:autoSpaceDE w:val="false"/>
      <w:spacing w:lineRule="exact" w:line="183"/>
    </w:pPr>
    <w:rPr>
      <w:szCs w:val="24"/>
    </w:rPr>
  </w:style>
  <w:style w:type="paragraph" w:styleId="AbsatzTableFormat">
    <w:name w:val="AbsatzTableFormat"/>
    <w:basedOn w:val="Normal"/>
    <w:qFormat/>
    <w:pPr>
      <w:widowControl/>
      <w:tabs>
        <w:tab w:val="clear" w:pos="709"/>
        <w:tab w:val="left" w:pos="540" w:leader="none"/>
      </w:tabs>
    </w:pPr>
    <w:rPr>
      <w:rFonts w:ascii="Arial" w:hAnsi="Arial" w:cs="Arial"/>
      <w:sz w:val="16"/>
      <w:szCs w:val="16"/>
    </w:rPr>
  </w:style>
  <w:style w:type="paragraph" w:styleId="Style41">
    <w:name w:val="Style4"/>
    <w:basedOn w:val="Normal"/>
    <w:qFormat/>
    <w:pPr>
      <w:autoSpaceDE w:val="false"/>
      <w:spacing w:lineRule="exact" w:line="278"/>
    </w:pPr>
    <w:rPr>
      <w:szCs w:val="24"/>
    </w:rPr>
  </w:style>
  <w:style w:type="paragraph" w:styleId="Style15">
    <w:name w:val="Style15"/>
    <w:basedOn w:val="Normal"/>
    <w:qFormat/>
    <w:pPr>
      <w:autoSpaceDE w:val="false"/>
    </w:pPr>
    <w:rPr>
      <w:szCs w:val="24"/>
    </w:rPr>
  </w:style>
  <w:style w:type="paragraph" w:styleId="ZnakZnak1ZnakZnakZnakZnakZnak">
    <w:name w:val=" Znak Znak1 Znak Znak Znak Znak Znak"/>
    <w:basedOn w:val="Normal"/>
    <w:qFormat/>
    <w:pPr>
      <w:widowControl/>
    </w:pPr>
    <w:rPr>
      <w:szCs w:val="24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0:45:00Z</dcterms:created>
  <dc:creator/>
  <dc:description/>
  <cp:keywords/>
  <dc:language>en-US</dc:language>
  <cp:lastModifiedBy>ikankowska</cp:lastModifiedBy>
  <cp:lastPrinted>2018-02-28T13:45:00Z</cp:lastPrinted>
  <dcterms:modified xsi:type="dcterms:W3CDTF">2018-04-06T07:48:00Z</dcterms:modified>
  <cp:revision>453</cp:revision>
  <dc:subject/>
  <dc:title>Załącznik nr 1</dc:title>
</cp:coreProperties>
</file>