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robót budowlanych/usług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pięciu (dla usług trzech lat)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y/usługi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/usłu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/usług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robót/robót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robót/usług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.2.2.3 specyfikacji istotnych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(dla każdej pozycji) dołączyć dokumenty, zgodnie z instrukcją zawartą w punkcie IV.2.2 specyfikacji istotnych warunków zamówienia.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17-04-14T08:13:00Z</cp:lastPrinted>
  <dcterms:modified xsi:type="dcterms:W3CDTF">2020-06-10T07:06:00Z</dcterms:modified>
  <cp:revision>18</cp:revision>
  <dc:subject/>
  <dc:title>z7 wykaz</dc:title>
</cp:coreProperties>
</file>