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 pakiet nr 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/>
      </w:pPr>
      <w:r>
        <w:rPr>
          <w:rFonts w:cs="Arial" w:ascii="Arial Narrow" w:hAnsi="Arial Narrow"/>
          <w:sz w:val="22"/>
          <w:szCs w:val="22"/>
        </w:rPr>
        <w:t>Łóżeczko rehabilitacyjne z wyposażeniem – 3 szt.</w:t>
      </w:r>
    </w:p>
    <w:p>
      <w:pPr>
        <w:pStyle w:val="Normal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Łóżeczko rehabilitacyjne z wyposażeniem, przeznaczone głównie dla dzie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Łóżeczko fabrycznie nowe, rok produkcji – 20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/mode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rób medyczny oznaczony znakiem CE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ostarczyć wraz z dostawą przedmiotu zamówienia kopię certyfikatu i deklaracji zgodn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Autoryzowany serwis na terenie Polski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kres gwarancji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inimum 24 miesiące</w:t>
            </w:r>
            <w:r>
              <w:rPr>
                <w:rFonts w:cs="Calibri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agwarantowanie dostępności serwisu i części zamiennych przez co najmniej 10 lat od daty dostaw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i WYPOSAŻENIE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etalowa konstrukcja łóżeczka lakierowana proszkowo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Łóżeczko wykonane z materiałów umożliwiających ich mycie i dezynfekcję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ęczna regulacja oparcia pleców w zakresie do około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60° (+/- 5°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ługość całkowita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koło: 160 cm (+/- 2 cm)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zerokość całkowita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koło 76 cm (+/- 2 cm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Łóżeczko wyposażone w opuszczane poręcze boczne z blokadami uniemożliwiającymi przypadkowe otwarcie. Blokady zintegrowane z poręczami bocznym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gulacja wysokości poręczy bocznych w zakres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92-130 cm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eże łóżeczka dwusegmentow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gulacja leża systemem zaczepowy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gulacja wysokości w zakres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52 – 80 cm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zycja Trendelenburga i anty-Trendelenburg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ac dopasowany do wymiarów leż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ztery kółka o dużej średnicy ułatwiające manewrowanie łóżeczkiem, w tym min. dwa z hamulcam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posażenie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ojak kroplówki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– 3 szt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amka do karty gorączkowej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– 3 szt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dwójna rama wyciągowa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– 1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ożliwość wyboru kolorystyki łóżecz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anel ozdobny na barierkach bocznych (do wyboru kolor i grafika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instrukcja w języku angielski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899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1102"/>
        <w:gridCol w:w="2435"/>
      </w:tblGrid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tokół z informacjami zawierającymi datę zainstalowania urządzeń i termin następnego przeglądu. Dostarczyć wraz z dostawą przedmiotu zamówieni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reprezentowania wykonawcy)</w:t>
      </w:r>
    </w:p>
    <w:sectPr>
      <w:type w:val="continuous"/>
      <w:pgSz w:w="11906" w:h="16838"/>
      <w:pgMar w:left="900" w:right="746" w:gutter="0" w:header="0" w:top="899" w:footer="284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52:00Z</dcterms:created>
  <dc:creator>MIRO-BYTOM</dc:creator>
  <dc:description/>
  <cp:keywords/>
  <dc:language>en-US</dc:language>
  <cp:lastModifiedBy>jbieniek</cp:lastModifiedBy>
  <cp:lastPrinted>2018-05-23T12:05:00Z</cp:lastPrinted>
  <dcterms:modified xsi:type="dcterms:W3CDTF">2020-09-08T07:49:00Z</dcterms:modified>
  <cp:revision>267</cp:revision>
  <dc:subject/>
  <dc:title>Załącznik nr 1</dc:title>
</cp:coreProperties>
</file>