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/>
          <w:b w:val="false"/>
          <w:sz w:val="20"/>
          <w:szCs w:val="20"/>
        </w:rPr>
        <w:t xml:space="preserve">Załącznik nr 1.B </w:t>
      </w:r>
    </w:p>
    <w:p>
      <w:pPr>
        <w:pStyle w:val="Heading1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do specyfikacji istotnych warunków zamówienia</w:t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is przedmiotu zamówienia dla pakietu nr 2 - Kierowca Pojazdu Uprzywilejowanego </w:t>
      </w:r>
    </w:p>
    <w:p>
      <w:pPr>
        <w:pStyle w:val="Normal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ymogów, standardów akredytacyjnych oraz postępować zgodnie z obowiązującymi procedurami, instrukcjami oraz wdrożonymi w tym zakresie systemami zarządza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drożonych i wdrażanych procedur, instrukcji, regulaminów z zakresu Zintegrowanego Systemu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ć działania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bania o należyty stan pojazdów i sprzętu oraz ład i porządek w miejsc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nia środków ochrony indywidualnej, zgodnie z ich przeznaczeniem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nia działań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siadania dokładnej znajomości obowiązujących przepisów, zarządzeń, instrukcji, i innych aktów normatywnych dotyczących zakres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spółpracy z innymi pracownikami i udzielania w miarę możności pomocy fachowej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ontrolowania oraz dbania o racjonalną gospodarkę materiałami w dzial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dobrej współpracy z innymi oddziałami/działami Szpitala, z ich ordynatorami/kierownikami, pielęgniarkami/położnymi oddziałowymi, pielęgniarkami/ położnymi koordynującymi, a w szczególności dbania o poszanowanie czasu i właściwą koordynację pracy wymagającej współpracy z pracownikami innych komór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stosowania się do wymogów akredytacyjnych CMJ oraz postępowania zgodnie z obowiązującymi u Pracodawcy procedurami/instrukcjami oraz innymi uregulowaniami związanymi z Systemem Zarządzania Jakością /Zintegrowanym Systemem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ozpoczynania oraz kończenia pracy w terminach oznaczonych w grafikach, przy czym niedopuszczalne są samowolne zmiany w pełnieniu dyżurów (bądź ich części) pomiędzy poszczególnymi kierowcami. Niedopuszczalne jest samowolne opuszczanie stanowiska pracy przed ustaloną godzin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czynnego transportowania osób osłabionych na wózku inwalidzkim lub noszach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ealizowania usług transportu sanitarnego na podstawie złożonych zleceń transportu - podpisywanych przez osoby upoważnione - tj. lekarza zlecającego w zakres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wymagających konsultacji lekarza specjalisty lub wykonywania badań diagnostycznych w innym podmiocie leczniczy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do innego podmiotu leczniczego celem kontynuacji lecz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niezdolnych do korzystania z publicznych środków transportowych do miejsca zamieszkania po zakończonym leczeniu u zamawiająceg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zewozu chorych w pozycji siedzącej lub leżącej z miejsca zamieszkania do poradni specjalistycznej (i z powrotem) celem kontynuacji lecz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Realizowania usług transportu na podstawie złożonych zleceń transportu krwi i jej składników oraz innego materiału biologicznego - podpisanych przez osoby upoważnione - tj. lekarza zlecającego,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innego rodzaju zleceń generowanych przez jednostki organizacyjne na podstawie podpisanego zlecenia (np. zestawienie urodzonych noworodków lub inne administracyjne w wyjątkowych sytuacjach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owania usług transportu pacjentów dializowanych realizowanych na podstawie ustalonego harmonogramu transportu pacjentów dializowanych. W przypadku tej usługi kierowca zobowiązany jest 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ozu pacjenta z lokalu mieszkaniowego do Stacji Dializ SP ZOZ WSS  nr 3 w Rybni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wsiadaniu i wysiadaniu oraz o ile stan pacjenta będzie tego wymaga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przeniesieniu pacjenta z i do miejsca zamieszkania w przypadku pacjentów leżąc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zekazania pacjenta dializowanego pielęgniarce Stacji Dializ po jego przywiezieniu na Stację Dializ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pacjenta zgodnie z harmonogramem ze Stacji Dializ SP ZOZ nr 3 w Rybniku i jego odwiezienie do miejsca zamieszkania,</w:t>
      </w:r>
    </w:p>
    <w:p>
      <w:pPr>
        <w:pStyle w:val="Normal"/>
        <w:ind w:left="16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ca ponosi odpowiedzialność za bezpieczeństwo pacjenta podczas wykonywania usługi i jest zobowiązany w przypadku konieczności do udzielenia pierwszej pomocy medycznej i wezwania pogotowia ratunkowego - jeśli zajdzie taka potrzeb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w/w usług transportu w ścisłej współpracy z koordynatorem transportów oraz osobami upoważnionymi przez Kierownika działu DO w godzinach od 7.30 do 15.05. Natomiast od godziny 15.05 do 7.30 Kierowca pełniący dyżur jest zobowiązany do koordynowania przedmiotowych transpor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o przekazania poszczególnym jednostkom zlecającym w godzinach od 15.05 do 7.30 o fakcie przesunięcia realizacji zlecenia, czy braku jego realizacji z podaniem przyczy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o wzajemnej pomocy sanitariuszowi – noszowemu przy transportowaniu pacjenta celem sprawnej realizacji zleceń transportow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ywania zleceń sprawnymi technicznie samochodami, dbania o ich stan techniczny oraz sanitar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głaszania na bieżąco usterek pojazdu Koordynatorowi ds. Transportu Sanitarnego oraz osobom upoważnionym celem wszczęcia stosownej procedury celem wyeliminowania uster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zasad dotyczących gospodarowania ogumieniem, akumulatorami oraz paliwami płynny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ścisłego przestrzegania zasad higieny osobist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strzegania przepisów Ruchu Drog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siadania dokładnej znajomości terenu stanowiącego rejon działań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o używania niezbędnych środków ochrony własnej tj. odzieży ochronnej oraz środków zabezpieczających przed kontaktem z płynami ustrojowymi pacjent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dyżur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przeglądu stanu technicznego samochodu, zapasu paliwa oraz zgodności licznika potwierdzając to własnoręcznym podpisem w odpowiednich rubrykach karty drogowej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konać sprawdzenia stanu oleju silnikowego oraz innych materiałów i płynów eksploatacyjnych pojazdu , przeglądu wyposażenia, czystości pojazdu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ć obowiązujących norm zużycia paliwa,</w:t>
      </w:r>
    </w:p>
    <w:p>
      <w:pPr>
        <w:pStyle w:val="Normal"/>
        <w:ind w:left="114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pełnienia dyżuru do usuwania drobnych usterek w ramach posiadanych możliwości oraz dokonywania wymian lub uzupełnień materiałów oraz płynów eksploatacyj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czystość pojazdu kabiny pasażerskiej oraz karoserii pojazd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banie o należyty poziom higieny pojazdów oraz wyposażenia medycznego pojazdów przez dokonywanie dezynfekcji środkami znajdującymi się na wyposażeniu ambulans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uzupełnianie płynów do dezynfekcji pojazdu oraz skóry. Uzupełnianie materiałów medycznych znajdujących się na wyposażeniu ambulans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o zakończeniu dyżuru przekazać pojazd zmiennikowi ze szczególnym uwzględnieniem stanu technicznego potwierdzając to własnoręcznym podpisem w karcie drogowej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kres wymaganych uprawnień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wo jazdy typu 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danie lekarskie psychotechniczn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1"/>
          <w:szCs w:val="21"/>
        </w:rPr>
        <w:t>Orzeczenie lekarza medycyny pracy o prowadzeniu pojazdów uprzywilejowa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siążeczkę do celów sanitarno-epidemiologicznych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tualne szczepienia przeciw WZW typu 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Świadectwo potwierdzające wykształcenie min. zawodowe.</w:t>
      </w:r>
    </w:p>
    <w:p>
      <w:pPr>
        <w:pStyle w:val="Normal"/>
        <w:ind w:left="6373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left="5664" w:firstLine="709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720" w:leader="none"/>
        </w:tabs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i w:val="false"/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/>
      <w:i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Times New Roman"/>
      <w:b/>
      <w:sz w:val="24"/>
    </w:rPr>
  </w:style>
  <w:style w:type="character" w:styleId="Heading2Char">
    <w:name w:val="Heading 2 Char"/>
    <w:qFormat/>
    <w:rPr>
      <w:rFonts w:ascii="Arial" w:hAnsi="Arial" w:cs="Times New Roman"/>
      <w:sz w:val="24"/>
      <w:u w:val="single"/>
    </w:rPr>
  </w:style>
  <w:style w:type="character" w:styleId="BodyTextChar">
    <w:name w:val="Body Text Char"/>
    <w:qFormat/>
    <w:rPr>
      <w:rFonts w:ascii="Arial" w:hAnsi="Arial" w:cs="Times New Roman"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ZnakZnak">
    <w:name w:val=" Znak Znak Znak1 Znak Znak Znak Znak Znak Znak Znak Znak Znak Znak Znak Znak Znak Znak Znak Znak Znak Znak Znak Znak Znak Znak Znak"/>
    <w:basedOn w:val="Normal"/>
    <w:qFormat/>
    <w:pPr>
      <w:suppressAutoHyphens w:val="fals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45:00Z</dcterms:created>
  <dc:creator>ELA</dc:creator>
  <dc:description/>
  <cp:keywords/>
  <dc:language>en-US</dc:language>
  <cp:lastModifiedBy>Izabela Kańkowska</cp:lastModifiedBy>
  <cp:lastPrinted>2019-10-23T10:30:00Z</cp:lastPrinted>
  <dcterms:modified xsi:type="dcterms:W3CDTF">2020-10-15T08:01:00Z</dcterms:modified>
  <cp:revision>10</cp:revision>
  <dc:subject/>
  <dc:title>ZAKRES OBOWIĄZKÓW, UPRAWNIEŃ, ODPOWIEDZIAL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