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Załącznik nr 1.2</w:t>
      </w:r>
    </w:p>
    <w:p>
      <w:pPr>
        <w:pStyle w:val="Heading2"/>
        <w:widowControl/>
        <w:jc w:val="lef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rPr/>
      </w:pPr>
      <w:r>
        <w:rPr>
          <w:rFonts w:cs="Arial" w:ascii="Arial Narrow" w:hAnsi="Arial Narrow"/>
          <w:sz w:val="22"/>
          <w:szCs w:val="22"/>
        </w:rPr>
        <w:t>Kabina do fototerapii – 1  szt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22"/>
        <w:gridCol w:w="1080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abina do fototerapii całego ciała promieniowaniem UVA i UV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fabrycznie nowy, rok produkcji – 202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/mode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ilanie 230V 50Hz lub 3-fazowe 400V, 50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unikacja w języku polski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RYBY PRACY: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5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świetlanie promieniowaniem UV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lneofototerap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elioterap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lektywna fototerapia UVA i UV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chemoterap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: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abina powinna zawierać co najmniej 28 promiennikó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mienniki 100W UVB 311 nm co najmniej 14 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mienniki 100W UVA co najmniej 14 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rtery elektroniczne przedłużające żywotność promienników UV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iar natężenia promieniowania w trakcie naświetlania przez co najmniej 4 czujni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łyty akrylowe przed promiennikami uniemożliwiające bezpośredni kontakt pacjenta  z promiennikam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ety"/>
              <w:spacing w:lineRule="auto" w:line="288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kienko z filtrem UV do obserwacji pacjenta w czasie naświetla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ety"/>
              <w:spacing w:lineRule="auto" w:line="28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ałe wskazania stopnia zużycia promiennikó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erowanie elektroniczne umożliwiające podawanie dawek w J/cm2 zabezpieczone przez błędnym wpisaniem dawk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ety"/>
              <w:spacing w:lineRule="auto" w:line="288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ystem wentylacji i wietrzenia wnętrza kabi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utomatyczne wyłączenie promienników przy otwieraniu drzw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ystem alarmowo-wyłączeniowy promienników w przypadkach awaryjnyc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ształt kabiny pozwalający na jednakową odległość pacjenta od promienników – jednakowe naświetlanie pacjenta z każdej stro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łącznik bezpieczeństwa, odcinający dopływ prądu (wyłączający kabinę) w nagłych wypadkach co najmniej 1 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wnątrz i na zewnętrz uchwyty drzwi umożliwiające łatwe otwiertan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ZOSTAŁE  WYPOSAŻENIE:</w:t>
            </w:r>
          </w:p>
        </w:tc>
      </w:tr>
      <w:tr>
        <w:trPr>
          <w:trHeight w:val="37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kulary ochronne dla pacjentów co najmniej 5 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ety"/>
              <w:spacing w:lineRule="auto" w:line="288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TAK</w:t>
            </w:r>
          </w:p>
          <w:p>
            <w:pPr>
              <w:pStyle w:val="Tekstpodstawowywciety"/>
              <w:spacing w:lineRule="auto" w:line="288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kulary ochronne dla personelu co najmniej. 2 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 i montaż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e obsługi w języku polskim oraz instrukcja w języku angielski - dostarczyć wraz z urzą</w:t>
              <w:softHyphen/>
              <w:t>dze</w:t>
              <w:softHyphen/>
              <w:t>niem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stawa sprzętu, montaż oraz  szkolenie personelu po stronie wykonawcy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0" w:right="746" w:gutter="0" w:header="0" w:top="899" w:footer="284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</w:t>
      </w: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 reprezentowania wykonawcy)</w:t>
      </w:r>
    </w:p>
    <w:sectPr>
      <w:type w:val="continuous"/>
      <w:pgSz w:w="11906" w:h="16838"/>
      <w:pgMar w:left="900" w:right="746" w:gutter="0" w:header="0" w:top="899" w:footer="284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ety">
    <w:name w:val="Tekst podstawowy wciety"/>
    <w:basedOn w:val="Normal"/>
    <w:qFormat/>
    <w:pPr>
      <w:widowControl/>
      <w:spacing w:lineRule="auto" w:line="360"/>
      <w:jc w:val="both"/>
    </w:pPr>
    <w:rPr>
      <w:rFonts w:ascii="Arial" w:hAnsi="Arial" w:cs="Arial"/>
      <w:spacing w:val="20"/>
      <w:sz w:val="22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0:52:00Z</dcterms:created>
  <dc:creator>MIRO-BYTOM</dc:creator>
  <dc:description/>
  <cp:keywords/>
  <dc:language>en-US</dc:language>
  <cp:lastModifiedBy>jbieniek</cp:lastModifiedBy>
  <cp:lastPrinted>2020-10-08T09:08:00Z</cp:lastPrinted>
  <dcterms:modified xsi:type="dcterms:W3CDTF">2020-10-08T07:08:00Z</dcterms:modified>
  <cp:revision>156</cp:revision>
  <dc:subject/>
  <dc:title>Załącznik nr 1</dc:title>
</cp:coreProperties>
</file>