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974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Instalacje sanitarne-rozdzielacz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974"/>
        <w:gridCol w:w="4677"/>
        <w:gridCol w:w="992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Przebudowa rozdzielacza instalacji centralnego ogrzewania - Pawilon Diagnostyczno –Zabiegowy, seg.3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974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stniejącego rozdzielacza ciepła wraz z armaturą i automatyką towarzyszącą - zgodnie z dokumentacją projek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1107-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wszystkich materiałów z demontażu oraz ich utylizacja, samochodem skrzyniowym na odległość do 1#km, z załadunkiem i wyładunkiem ręcznym, samochód do 5#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przęgło hydrauliczne DN100 z izolacją, odpowietrznikiem, zaworem spustowym, wkładem magnetycznym oraz otworem rewizyj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10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7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kołnierzowy, Fi 10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dzielacz DN150 z izolacją termiczną, konsolą do zabudowy, elementami pomiarowymi oraz króćcami kołnierzowymi zgodnymi z dokumentacją projek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9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10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9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siatkowy, armatura Dn#1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1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siatkowy, armatura Dn#32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1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1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3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32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4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7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10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1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3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5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 przewodu DN6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8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1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9-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trójdrogowy DN32 z siłownikiem 3-pkt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mpaktowy licznik ciepła ultradzwiękowy DN65 z elektronicznym przelicznikiem oraz czujnika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zafa zasilająco-sterująca obiegi grzewcze wraz z okablowaniem i podłą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ystem zdalnego monitoringu wraz z okablowaniem i podłą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ujnik temperatury zewnętrznej z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5W0530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ermomet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ujnik temperatury zanurzeniowy z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W0530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anomet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8-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mpa obiegowa do centralnego ogrzewania wraz z podejściem (wymiana istniejacej pompy UPE 25-80)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, ręczny Dn4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8-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mpa obiegowa do centralnego ogrzewania wraz z podejściem (wymiana istniejacej pompy UPS 25-80)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ce kołnierzowe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, ręczny Dn5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50410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32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9-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trójdrogowy DN15 z siłownikiem 3-pkt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32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, ręczny Dn2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Przebudowa rozdzielacza instalacji centralnego ogrzewania -Pawilon Diagnostyczno –Zabiegowy, seg. 3a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974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i/>
                <w:iCs/>
              </w:rPr>
              <w:t>4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stniejącego rozdzielacza ciepła wraz z armaturą i automatyką towarzyszącą - zgodnie z dokumentacją projek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1107-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wszystkich materiałów z demontażu oraz ich utylizacja, samochodem skrzyniowym na odległość do 1#km, z załadunkiem i wyładunkiem ręcznym, samochód do 5#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12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przęgło hydrauliczne DN100 z izolacją, odpowietrznikiem, zaworem spustowym, wkładem magnetycznym oraz otworem rewizyj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7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kołnierzowy, Fi 12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mpaktowy licznik ciepła ultradzwiękowy DN65 z elektronicznym przelicznikiem oraz czujnika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dzielacz DN150 z izolacją termiczną, konsolą do zabudowy, elementami pomiarowymi oraz króćcami kołnierzowymi zgodnymi z dokumentacją projek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9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12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1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siatkowy, armatura Dn#4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4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4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8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12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4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8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12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50409-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trójdrogowy DN40 z siłownikiem 3-pkt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ce kołnierzowe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8-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mpa obiegowa do centralnego ogrzewania wraz z podejściem (wymiana istniejacej pompy UPE 25-80)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W0530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ermomet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W0530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anomet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AW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ujnik temperatury zanurzeniowy z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, ręczny Dn5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zafa zasilająco-sterująca obiegi grzewcze wraz z okablowaniem i podłą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ujnik temperatury zewnętrznej z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ystem zdalnego monitoringu wraz z okablowaniem i podłą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</w:rPr>
              <w:t>Przebudowa rozdzielacza instalacji centralnego ogrzewania - Pawilon Centralnej Sterylizatorni Nr 4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974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i/>
                <w:iCs/>
              </w:rPr>
              <w:t>7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stniejącego rozdzielacza ciepła wraz z armaturą i automatyką towarzyszącą - zgodnie z dokumentacją projek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1107-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wszystkich materiałów z demontażu oraz ich utylizacja, samochodem skrzyniowym na odległość do 1#km, z załadunkiem i wyładunkiem ręcznym, samochód do 5#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przęgło hydrauliczne DN65 z izolacją, odpowietrznikiem, zaworem spustowym, wkładem magnetycznym oraz otworem rewizyj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kołnierzowy, Fi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mpaktowy licznik ciepła ultradzwiękowy DN40 z elektronicznym przelicznikiem oraz czujnika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dzielacz DN100 z izolacją termiczną, konsolą do zabudowy, elementami pomiarowymi oraz króćcami kołnierzowymi zgodnymi z dokumentacją projek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11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siatkowy, armatura Dn#2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W0530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ermomet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W0530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anomet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8-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mpa obiegowa do centralnego ogrzewania wraz z podejściem (wymiana istniejacej pompy UPE 25-60)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9-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trójdrogowy DN25 z siłownikiem 3-pkt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, ręczny Dn32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ujnik temperatury zanurzeniowy z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zafa zasilająco-sterująca obiegi grzewcze wraz z okablowaniem i podłą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ystem zdalnego monitoringu wraz z okablowaniem i podłą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ujnik temperatury zewnętrznej z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3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25 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4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2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5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 przewodu DN6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Instalacje sanitarne - odbiornik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Grzejniki – Pawilon Diagnostyczno – Zabiegowy Nr3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974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i/>
                <w:iCs/>
              </w:rPr>
              <w:t>9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stniejących zaworów grzejnikowych - przygotowanie podejścia instalacyj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1107-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wszystkich materiałów z demontażu oraz ich utylizacja, samochodem skrzyniowym na odległość do 1#km, z załadunkiem i wyładunkiem ręcznym, samochód do 5#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powrotny, odcinający prosty lub kątowy z nastawą wstępną oraz funkcją opróżni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termostatyczny z ogranicznikiem przepływ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łowica termostatyczna z zabezpieczeniem przed kradzieżą oraz ogranicznikiem temperatu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gulacja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20514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miana elementu grzejnika żeliwnego: korek grzejnik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 58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Ekran zagrzejnik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9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pust i napełnienie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 oraz regulator różnicy ciśnie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0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Grzejniki – Pawilon Centralnej Sterylizatorni Nr 4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974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i/>
                <w:iCs/>
              </w:rPr>
              <w:t>10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stniejących zaworów grzejnikowych - przygotowanie podejścia instalacyj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1107-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wszystkich materiałów z demontażu oraz ich utylizacja, samochodem skrzyniowym na odległość do 1#km, z załadunkiem i wyładunkiem ręcznym, samochód do 5#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9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powrotny, odcinający prosty lub kątowy z nastawą wstępną oraz funkcją opróżni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termostatyczny z ogranicznikiem przepływ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1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łowica termostatyczna z zabezpieczeniem przed kradzieżą oraz ogranicznikiem temperatu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gulacja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20514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miana elementu grzejnika żeliwnego: korek grzejnik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6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5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Ekran zagrzejnik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8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pust i napełnienie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 oraz regulator różnicy ciśnie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7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SimSun;ËÎĚĺ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40:00Z</dcterms:created>
  <dc:creator>krozkosz</dc:creator>
  <dc:description/>
  <dc:language>en-US</dc:language>
  <cp:lastModifiedBy>krozkosz</cp:lastModifiedBy>
  <dcterms:modified xsi:type="dcterms:W3CDTF">2020-12-07T07:16:00Z</dcterms:modified>
  <cp:revision>1</cp:revision>
  <dc:subject/>
  <dc:title>Przedmiar robót</dc:title>
</cp:coreProperties>
</file>