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Przedmiar robót</w:t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154"/>
        <w:gridCol w:w="4677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tal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/>
            </w:pPr>
            <w:r>
              <w:rPr/>
              <w:t>Opis robó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. 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/>
            </w:pPr>
            <w:r>
              <w:rPr/>
              <w:t>Obmiar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  <w:tab w:val="left" w:pos="4606" w:leader="none"/>
          <w:tab w:val="left" w:pos="9212" w:leader="none"/>
        </w:tabs>
        <w:spacing w:lineRule="auto" w:line="48"/>
        <w:rPr/>
      </w:pPr>
      <w:r>
        <w:rPr/>
      </w:r>
    </w:p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1. </w:t>
            </w:r>
            <w:r>
              <w:rPr>
                <w:b/>
                <w:bCs/>
              </w:rPr>
              <w:t>Instalacje sanitarne-rozdzielacze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154"/>
        <w:gridCol w:w="4677"/>
        <w:gridCol w:w="992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zebudowa rozdzielacza instalacji centralnego ogrzewania - Pawilon Łóżkowy Nr 5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154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i/>
                <w:iCs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istniejącego rozdzielacza ciepła wraz z armaturą i automatyką towarzyszącą - zgodnie z dokumentacją projek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1107-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wszystkich materiałów z demontażu oraz ich utylizacja, samochodem skrzyniowym na odległość do 1#km, z załadunkiem i wyładunkiem ręcznym, samochód do 5#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ind w:right="100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7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ące kołnierzowe, Dn 15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przęgło hydrauliczne DN125 z izolacją, odpowietrznikiem, zaworem spustowym, wkładem magnetycznym oraz otworem rewizyjny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7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Filtr osadnikowy kołnierzowy, Fi 15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6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ompaktowy licznik ciepła ultradzwiękowy DN80 z elektronicznym przelicznikiem oraz czujnikami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ozdzielacz DN250 z izolacją termiczną, konsolą do zabudowy, elementami pomiarowymi oraz króćcami kołnierzowymi zgodnymi z dokumentacją projektową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7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15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ące kołnierzowe, Dn 6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9-5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trójdrogowy DN40 z siłownikiem 3-pkt i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8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mpa obiegowa do centralnego ogrzewania wraz z podejściem (wymiana istniejacej pompy UPE 50-60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150410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6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1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Filtr osadnikowy siatkowy, armatura Dn#4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1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Filtr osadnikowy siatkowy, armatura Dn#5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W0530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Termometr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W0530-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Manometr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zujnik temperatury zanurzeniowy z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równoważący, ręczny Dn5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ce kołnierzowe, Dn 8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8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6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ące kołnierzowe, Dn 12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9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12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9-5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trójdrogowy DN50 z siłownikiem 3-pkt i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8-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Pompa obiegowa do centralnego ogrzewania wraz z podejściem (wymiana istniejacej pompy UPE 50-120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równoważący, ręczny Dn6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8-3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ompa obiegowa do centralnego ogrzewania wraz z podejściem (wymiana istniejacej pompy OMS 50-140/200, dawniej UPE 40-80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10-6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odcinające kołnierzowe, Dn 10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/>
            </w:pPr>
            <w:r>
              <w:rPr>
                <w:i/>
                <w:iCs/>
              </w:rPr>
              <w:t>KNR 2-150409-5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ory zwrotne kołnierzowe, Dn 10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zafa zasilająco-sterująca obiegi grzewcze wraz z okablowaniem i podłą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ystem zdalnego monitoringu wraz z okablowaniem i podłącze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Czujnik temperatury zewnętrznej z okablowanie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4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4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4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5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5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6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6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8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7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10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8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125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2-150403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urociągi z rur stalowych instalacyjnych, o połączeniach spawanych, na ścianach budynków, Dn 150#mm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4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5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 przewodu DN6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8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1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125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01-9-04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Izolacja przewodu DN15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</w:rPr>
              <w:t>Instalacje sanitarne - odbiorniki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3"/>
        <w:gridCol w:w="1701"/>
        <w:gridCol w:w="4677"/>
        <w:gridCol w:w="992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eastAsia="Times New Roman;Times New Roman"/>
        </w:rPr>
      </w:pPr>
      <w:r>
        <w:rPr>
          <w:rFonts w:eastAsia="Times New Roman;Times New Roman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zejniki - Pawilon Łóżkowy Nr5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  <w:tab w:val="left" w:pos="921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606" w:leader="none"/>
          <w:tab w:val="left" w:pos="9212" w:leader="none"/>
        </w:tabs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154"/>
        <w:gridCol w:w="4677"/>
        <w:gridCol w:w="993"/>
        <w:gridCol w:w="992"/>
      </w:tblGrid>
      <w:tr>
        <w:trPr>
          <w:tblHeader w:val="true"/>
          <w:trHeight w:val="1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rFonts w:eastAsia="Times New Roman;Times New Roman"/>
              </w:rPr>
              <w:t xml:space="preserve"> </w:t>
            </w:r>
            <w:r>
              <w:rPr>
                <w:i/>
                <w:iCs/>
              </w:rPr>
              <w:t>4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Demontaż istniejących zaworów grzejnikowych - przygotowanie podejścia instalacyjneg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41107-1-09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wóz wszystkich materiałów z demontażu oraz ich utylizacja, samochodem skrzyniowym na odległość do 1#km, z załadunkiem i wyładunkiem ręcznym, samochód do 5#t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5-7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grzejnikowy powrotny, odcinający prosty lub kątowy z nastawą wstępną oraz funkcją opróżni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70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9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5-2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grzejnikowy termostatyczny z ogranicznikiem przepływu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5-4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Głowica termostatyczna z zabezpieczeniem przed kradzieżą oraz ogranicznikiem temperatur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Próba szczelności instalacji centralnego ogrzew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Regulacja instalacji centralnego ogrzew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 4-020514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Wymiana elementu grzejnika żeliwnego: korek grzejnik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i/>
                <w:iCs/>
              </w:rPr>
              <w:t>1 404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Ekran zagrzejnikowy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2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 ceny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ostkowej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alk.własn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Spust i napełnienie instalacji centralnego ogrzewa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kp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g nakładów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zeczowych</w:t>
            </w:r>
          </w:p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KNR16-3-02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i/>
                <w:i/>
                <w:iCs/>
              </w:rPr>
            </w:pPr>
            <w:r>
              <w:rPr>
                <w:i/>
                <w:iCs/>
              </w:rPr>
              <w:t>Zawór równoważący oraz regulator różnicy ciśnienia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krotność= 1,000000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Nr Spec.: ST-01</w:t>
            </w:r>
          </w:p>
          <w:p>
            <w:pPr>
              <w:pStyle w:val="Normal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sz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,00</w:t>
            </w:r>
          </w:p>
          <w:p>
            <w:pPr>
              <w:pStyle w:val="Normal"/>
              <w:widowControl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SimSun;ËÎĚĺ" w:cs="Times New Roman;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45:00Z</dcterms:created>
  <dc:creator>krozkosz</dc:creator>
  <dc:description/>
  <dc:language>en-US</dc:language>
  <cp:lastModifiedBy>krozkosz</cp:lastModifiedBy>
  <dcterms:modified xsi:type="dcterms:W3CDTF">2020-12-07T07:27:00Z</dcterms:modified>
  <cp:revision>1</cp:revision>
  <dc:subject/>
  <dc:title>Przedmiar robót</dc:title>
</cp:coreProperties>
</file>