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Załącznik nr 1.2</w:t>
      </w:r>
    </w:p>
    <w:p>
      <w:pPr>
        <w:pStyle w:val="Heading2"/>
        <w:widowControl/>
        <w:jc w:val="left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2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YFIKACJA TECHNICZ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widowControl/>
        <w:rPr/>
      </w:pPr>
      <w:r>
        <w:rPr>
          <w:rFonts w:cs="Arial" w:ascii="Arial Narrow" w:hAnsi="Arial Narrow"/>
          <w:sz w:val="22"/>
          <w:szCs w:val="22"/>
        </w:rPr>
        <w:t>Komory do transportu pacjentów chorych zakaźnie – 5 szt.</w:t>
      </w:r>
    </w:p>
    <w:p>
      <w:pPr>
        <w:pStyle w:val="Normal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tbl>
      <w:tblPr>
        <w:tblW w:w="106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80"/>
        <w:gridCol w:w="22"/>
        <w:gridCol w:w="1080"/>
        <w:gridCol w:w="243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.p.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mogi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powiedź TAK,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lub krótki opis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wg kolumny „Wymogi”)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1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3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sz w:val="22"/>
                <w:szCs w:val="22"/>
              </w:rPr>
              <w:t>Informacje ogólne: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Arial Narrow" w:hAnsi="Arial Narrow" w:cs="Arial"/>
                <w:b/>
                <w:b/>
                <w:caps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aps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ory wielorazowego użytku do transportu pacjentów chorych zakaźni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Urządzenia fabrycznie nowy, rok produkcji – 202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ducent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yp/model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lasa wyrobu medyczneg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ora hermetyczna umożliwiająca transport pacjentów zakaźnych w warunkach podciśnieni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.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RY SZCZEGÓŁOWE: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Komora wykonana z poliuretanu o grubości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300 mikronów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Komora wyposażona w szczelny zamek błyskawiczny umożliwiający jej otwieranie i zamykanie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ora wyposażona w sprężarkę podciśnieniową z akumulatorem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ystem alarmów: min. dźwiękowy, wizualny, wibracyjny wskazujący na zatkanie filtra i niski poziom naładowania baterii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aca na akumulatorz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7 godzin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zas ładowania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aks. 6,5 godziny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rzepływ w zakresie około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150-200 l/min (+/- 5 l/min.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miary po rozłożeniu komory [dł. x szer. x wys.]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około: 2050x750x500 mm (+/-10 mm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88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aga komory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ax. 8 kg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II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YPOSAŻENIE:</w:t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ora wyposażona w komplet filtrów P3 (jednorazowego użytku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Filtry filtrujące toksyczne, rakotwórcze i niskopoziomowe cząstki radioaktywne (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min. 99,95% cząstek między 0,3 µm a 30 lpm</w:t>
            </w:r>
            <w:r>
              <w:rPr>
                <w:rFonts w:cs="Arial" w:ascii="Arial Narrow" w:hAnsi="Arial Narrow"/>
                <w:sz w:val="22"/>
                <w:szCs w:val="22"/>
              </w:rPr>
              <w:t>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inimalne wymagane wyposażenie każdej komor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 filtrów P3 filtrujących powietrz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 porty z rękawicami umożliwiające kontakt z pacjentem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 porty umożliwiające podłączenie sprzętu medycznego (wlewy/maska tlenowa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pasy do stabilizacji pacjent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let prętów potrzebnych do rozłożenia komory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rba transportowa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V</w:t>
            </w:r>
          </w:p>
        </w:tc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kumentacja: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nstrukcje obsługi w języku polskim oraz instrukcja w języku angielski - dostarczyć wraz z urzą</w:t>
              <w:softHyphen/>
              <w:t>dze</w:t>
              <w:softHyphen/>
              <w:t>niem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Deklaracja zgodności CE, potwierdzająca, że oferowany wyrób medyczny oznakowany jest znakiem CE.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746" w:gutter="0" w:header="0" w:top="360" w:footer="284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wskazuje minimalne wymagania zamawiającego, które muszą zostać spełnione, natomiast wykonawca – wypełniając ten załącznik – oferuje konkretne rozwiązania, charakteryzując w ten sposób zaoferowany asortymen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należy wypełnić w całości, bez wprowadzania zmian w jego treści – stanowi on integralną część oferty – deklarację wykonawcy co do jej treści, stąd brak tego załącznika, zawierającego treści zgodne z wzorem określonym w specyfikacji istotnych warunków zamówienia, spowoduje odrzucenie oferty.</w:t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</w:t>
      </w: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podpisy i pieczęcie osób upoważnionych</w:t>
      </w:r>
    </w:p>
    <w:p>
      <w:pPr>
        <w:pStyle w:val="Normal"/>
        <w:ind w:left="504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 reprezentowania wykonawcy)</w:t>
      </w:r>
    </w:p>
    <w:sectPr>
      <w:type w:val="continuous"/>
      <w:pgSz w:w="11906" w:h="16838"/>
      <w:pgMar w:left="900" w:right="746" w:gutter="0" w:header="0" w:top="360" w:footer="284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">
    <w:name w:val="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zeinternetowe">
    <w:name w:val="Łącze internetowe"/>
    <w:qFormat/>
    <w:rPr>
      <w:u w:val="single" w:color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Arial Unicode MS"/>
      <w:color w:val="00000A"/>
      <w:kern w:val="2"/>
      <w:sz w:val="22"/>
      <w:szCs w:val="22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pacing w:lineRule="auto" w:line="288" w:before="280" w:after="142"/>
    </w:pPr>
    <w:rPr>
      <w:szCs w:val="24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1:52:00Z</dcterms:created>
  <dc:creator/>
  <dc:description/>
  <dc:language>en-US</dc:language>
  <cp:lastModifiedBy>gwawoczny</cp:lastModifiedBy>
  <cp:lastPrinted>2018-05-23T12:05:00Z</cp:lastPrinted>
  <dcterms:modified xsi:type="dcterms:W3CDTF">2020-12-17T11:59:00Z</dcterms:modified>
  <cp:revision>298</cp:revision>
  <dc:subject/>
  <dc:title>Załącznik nr 1</dc:title>
</cp:coreProperties>
</file>