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widowControl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 w:val="22"/>
          <w:szCs w:val="22"/>
        </w:rPr>
        <w:t>Załącznik nr 1.3</w:t>
      </w:r>
    </w:p>
    <w:p>
      <w:pPr>
        <w:pStyle w:val="Heading2"/>
        <w:widowControl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ARUNKI GWARANCJI JAKOŚCI I SERWIS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"/>
          <w:b/>
          <w:b/>
          <w:sz w:val="8"/>
          <w:szCs w:val="8"/>
        </w:rPr>
      </w:pPr>
      <w:r>
        <w:rPr>
          <w:rFonts w:cs="Arial" w:ascii="Arial Narrow" w:hAnsi="Arial Narrow"/>
          <w:b/>
          <w:sz w:val="8"/>
          <w:szCs w:val="8"/>
        </w:rPr>
      </w:r>
    </w:p>
    <w:tbl>
      <w:tblPr>
        <w:tblW w:w="9971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4819"/>
        <w:gridCol w:w="2277"/>
        <w:gridCol w:w="2411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zw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powiedź 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ferowane parametr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ub krótki opis*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kres gwarancji na wszystkie elementy dostawy od mo</w:t>
              <w:softHyphen/>
              <w:t>mentu urucho</w:t>
              <w:softHyphen/>
              <w:t>mie</w:t>
              <w:softHyphen/>
              <w:t>nia i proto</w:t>
              <w:softHyphen/>
              <w:t>kolarnego odbioru całości zrealizowanego zamówienia min. 12 miesięcy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AK, podać jedną z wartości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12 miesięc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24 miesią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36 miesięc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48 miesięc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arametr punktowany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żliwość zgłaszania usterek (podać sposób oraz dane teleadresowe)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ermin przystąpienia do naprawy uszkodzonego elementu dostawy po zgłoszeniu usterki nie dłuższy niż 3 dni robocze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rmin usunięcia usterki od momentu jej zgłoszenia nie dłuższy niż 7 dni roboczych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*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 czas naprawy/innej usługi serwisowej elementu dostawy Wyko</w:t>
              <w:softHyphen/>
              <w:t>naw</w:t>
              <w:softHyphen/>
              <w:t>ca, na żądanie Zamawiającego dostar</w:t>
              <w:softHyphen/>
              <w:t>czy do 48 godzin zamiennie analogiczny element dostaw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miana uszkodzonego podzespołu na nowy podzespół po 3 naprawach gwarancyjnych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ymiana uszkodzonego elementu dostawy na nowy element dostawy: tzn.: po 3 wymianach gwarancyjnych tego samego pod</w:t>
              <w:softHyphen/>
              <w:t>ze</w:t>
              <w:softHyphen/>
              <w:t>społu, wy</w:t>
              <w:softHyphen/>
              <w:softHyphen/>
              <w:t>stą</w:t>
              <w:softHyphen/>
              <w:t>pie</w:t>
              <w:softHyphen/>
              <w:t>nie ponow</w:t>
              <w:softHyphen/>
              <w:t>nej usterki tego podze</w:t>
              <w:softHyphen/>
              <w:t>społu sku</w:t>
              <w:softHyphen/>
              <w:softHyphen/>
              <w:t>tku</w:t>
              <w:softHyphen/>
              <w:t>je wymia</w:t>
              <w:softHyphen/>
              <w:softHyphen/>
              <w:t>ną przez Wy</w:t>
              <w:softHyphen/>
              <w:t>konawcę elementu dostawy na nowy na żą</w:t>
              <w:softHyphen/>
              <w:t>da</w:t>
              <w:softHyphen/>
              <w:t>nie Zamawiającego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ażdy czas trwania naprawy gwaran</w:t>
              <w:softHyphen/>
              <w:t>cyjnej powoduje przedłużenie okresu gwarancji o czas trwania napraw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szelkie akcesoria zużywalne bę</w:t>
              <w:softHyphen/>
              <w:t>dące pod</w:t>
              <w:softHyphen/>
              <w:t>zespołami lub elementami składowymi elementu dostawy a podlegające wymianie (z wyłą</w:t>
              <w:softHyphen/>
              <w:t>cze</w:t>
              <w:softHyphen/>
              <w:softHyphen/>
              <w:t>niem ele</w:t>
              <w:softHyphen/>
              <w:t>mentów jednorazowego użytku), zgodnie z dokumentacją producenta, w okre</w:t>
              <w:softHyphen/>
              <w:t>sie gwa</w:t>
              <w:softHyphen/>
              <w:t>rancji wymieniane będą na koszt Wykonawcy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szelkie czynności przeglądowo-konserwa</w:t>
              <w:softHyphen/>
              <w:t>cyjne określo</w:t>
              <w:softHyphen/>
              <w:t>ne w instrukcji obsługi, innej dokumentacji produ</w:t>
              <w:softHyphen/>
              <w:t>cen</w:t>
              <w:softHyphen/>
              <w:t>ta oraz w obowiązu</w:t>
              <w:softHyphen/>
              <w:t>jących przepi</w:t>
              <w:softHyphen/>
              <w:t>sach prawnych, w okre</w:t>
              <w:softHyphen/>
              <w:t>sie gwa</w:t>
              <w:softHyphen/>
              <w:t>rancji wykonywane będą na koszt Wykonawcy. Doku</w:t>
              <w:softHyphen/>
              <w:t>mentacja z prze</w:t>
              <w:softHyphen/>
              <w:t>dmiotowych działań wraz ze stosownym Świadectwem Bezpie</w:t>
              <w:softHyphen/>
              <w:t>czeństwa zostanie przekazana Zamawiającemu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Autoryzowany serwis na terenie Polski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warancja dostępności części za</w:t>
              <w:softHyphen/>
              <w:t>miennych przez okres min.: 10 lat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 pod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* - kolumnę 4 należy wypełnić wg wskazówek zawartych w kolumnie 3, wpisując potwierdzenie spełnienia warunku, oferowane parametry lub wymagany opis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5* - </w:t>
      </w:r>
      <w:r>
        <w:rPr>
          <w:rFonts w:cs="Arial" w:ascii="Arial" w:hAnsi="Arial"/>
          <w:sz w:val="18"/>
          <w:szCs w:val="18"/>
        </w:rPr>
        <w:t>Zamawiający oczekuje, aby na czas naprawy/innej usługi serwisowej móc korzystać z analogicznego elementu dostawy – przez co zamawiający rozumie zastępczy element lub cały aparat zastępczy – w zależności od tego, co będzie przedmiotem naprawy czy serwisu.</w:t>
      </w:r>
    </w:p>
    <w:p>
      <w:pPr>
        <w:pStyle w:val="Normal"/>
        <w:ind w:left="50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podpisy i pieczęcie osób upoważnionych</w:t>
      </w:r>
    </w:p>
    <w:p>
      <w:pPr>
        <w:pStyle w:val="Normal"/>
        <w:ind w:left="504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o reprezentowania wykonawcy)</w:t>
      </w:r>
    </w:p>
    <w:sectPr>
      <w:footerReference w:type="default" r:id="rId2"/>
      <w:type w:val="nextPage"/>
      <w:pgSz w:w="11906" w:h="16838"/>
      <w:pgMar w:left="1134" w:right="1134" w:gutter="0" w:header="0" w:top="284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ind w:left="360" w:right="0" w:hanging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widowControl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ind w:left="360" w:right="0" w:hanging="0"/>
    </w:pPr>
    <w:rPr/>
  </w:style>
  <w:style w:type="paragraph" w:styleId="Tekstpodstawowy21">
    <w:name w:val="Tekst podstawowy 21"/>
    <w:basedOn w:val="Normal"/>
    <w:qFormat/>
    <w:pPr>
      <w:widowControl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satzTableFormat">
    <w:name w:val="AbsatzTableFormat"/>
    <w:basedOn w:val="Normal"/>
    <w:qFormat/>
    <w:pPr>
      <w:widowControl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>
      <w:widowControl/>
    </w:pPr>
    <w:rPr>
      <w:szCs w:val="24"/>
    </w:rPr>
  </w:style>
  <w:style w:type="paragraph" w:styleId="ZnakZnakZnakZnakZnakZnakZnakZnakZnakZnak">
    <w:name w:val=" Znak Znak Znak Znak Znak Znak Znak Znak Znak Znak"/>
    <w:basedOn w:val="Normal"/>
    <w:qFormat/>
    <w:pPr>
      <w:widowControl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0:34:00Z</dcterms:created>
  <dc:creator>Dział Sprzętu i Aparatury Medycznej</dc:creator>
  <dc:description/>
  <cp:keywords/>
  <dc:language>en-US</dc:language>
  <cp:lastModifiedBy>jbieniek</cp:lastModifiedBy>
  <cp:lastPrinted>2018-08-13T13:06:00Z</cp:lastPrinted>
  <dcterms:modified xsi:type="dcterms:W3CDTF">2020-12-14T11:05:00Z</dcterms:modified>
  <cp:revision>11</cp:revision>
  <dc:subject/>
  <dc:title>PARAMETRY TECHNICZNE </dc:title>
</cp:coreProperties>
</file>