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ind w:left="6373" w:firstLine="707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Załącznik nr 1.2</w:t>
      </w:r>
    </w:p>
    <w:p>
      <w:pPr>
        <w:pStyle w:val="Standard"/>
        <w:ind w:left="709" w:hanging="709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"/>
        <w:ind w:left="709" w:hanging="709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"/>
        <w:ind w:left="709" w:hanging="709"/>
        <w:jc w:val="center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Opis przedmiotu zamówienia</w:t>
      </w:r>
    </w:p>
    <w:p>
      <w:pPr>
        <w:pStyle w:val="Standard"/>
        <w:ind w:left="709" w:hanging="709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  <w:lang w:val="pl-PL"/>
        </w:rPr>
        <w:t>Klasyfikacja Wspólnego Słownika Zamówień</w:t>
      </w:r>
      <w:r>
        <w:rPr>
          <w:rFonts w:cs="Arial" w:ascii="Arial" w:hAnsi="Arial"/>
          <w:color w:val="000000"/>
          <w:sz w:val="20"/>
          <w:szCs w:val="20"/>
          <w:lang w:val="pl-PL"/>
        </w:rPr>
        <w:t>: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Usługi związane z odpadami</w:t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kod CPV: </w:t>
      </w:r>
      <w:r>
        <w:rPr>
          <w:rFonts w:cs="Arial" w:ascii="Arial" w:hAnsi="Arial"/>
          <w:color w:val="000000"/>
          <w:sz w:val="20"/>
          <w:szCs w:val="20"/>
          <w:u w:val="single"/>
          <w:lang w:val="pl-PL"/>
        </w:rPr>
        <w:t>90500000-2</w:t>
      </w:r>
    </w:p>
    <w:p>
      <w:pPr>
        <w:pStyle w:val="Standard"/>
        <w:ind w:left="709" w:hanging="709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Przedmiot zamówienia</w:t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</w:t>
      </w:r>
      <w:r>
        <w:rPr>
          <w:rFonts w:cs="Arial" w:ascii="Arial" w:hAnsi="Arial"/>
          <w:color w:val="000000"/>
          <w:sz w:val="20"/>
          <w:szCs w:val="20"/>
        </w:rPr>
        <w:t xml:space="preserve">jest odbiór i dalsze postępowanie z odpadami komunalnych niesegregowanych o kodzie odpadu 20 03 01. jak i odbiór i dalsze postępowanie z odpadami komunalnych segregowanych gromadzonych selektywnie z grupy 20 01 powstającymi na terenie SPZOZ WSS nr 3 w Rybniku w lokalizacjach i częstotliwością wskazaną poniżej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odpadów komunalnych </w:t>
      </w:r>
      <w:r>
        <w:rPr>
          <w:rFonts w:cs="Arial" w:ascii="Arial" w:hAnsi="Arial"/>
          <w:color w:val="000000"/>
          <w:sz w:val="20"/>
          <w:szCs w:val="20"/>
        </w:rPr>
        <w:t>niesegregowanych o kodzie odpadu 20 03 01</w:t>
      </w:r>
      <w:r>
        <w:rPr>
          <w:rFonts w:cs="Arial" w:ascii="Arial" w:hAnsi="Arial"/>
          <w:sz w:val="20"/>
          <w:szCs w:val="20"/>
        </w:rPr>
        <w:t xml:space="preserve"> SPZOZ WSS nr 3 w Rybniku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Lokalizacja: plac zlokalizowany obok Centralnej sterylizacji</w:t>
      </w:r>
      <w:r>
        <w:rPr>
          <w:rFonts w:cs="Arial" w:ascii="Arial" w:hAnsi="Arial"/>
          <w:sz w:val="20"/>
          <w:szCs w:val="20"/>
        </w:rPr>
        <w:t xml:space="preserve"> SPZOZ WSS nr 3 w Rybnik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4 kontenery 10m3 z częstotliwością odbioru 8 razy, z łączną ilością wywozu 32 razy w miesiącu, czyli 64 w skali 2 miesięc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kontenerów odbywać się będzie po wcześniejszym uzgodnieniu z Wykonawcą, zgodnie z ustalonym harmonogramem w poniedziałki, środy i piątki w godzinach 08:00 - 13: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emniki są własnością Zamawiając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okalizacja: Zaplecze gospodarcze SPZOZ WSS nr 3 w Rybniku 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2 pojemniki 120 litrowe z częstotliwością odbioru 2 razy, z łączną ilością wywozu 4 razy w miesiącu, czyli 8 razy w skali 2 miesięc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pojemnik 240 litrowy z częstotliwością odbioru 1 raz, z łączną ilością wywozu 1 raz w miesiącu, czyli 2 razy w skali 2 miesięc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pojemnik 240 litrowy z częstotliwością odbioru 2 razy, z łączną ilością wywozu 2 razy w miesiącu, czyli 4 razy w skali 2 miesięc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ojemniki 1100 litowe z częstotliwością odbioru 4 -5 razy (odbiór raz w tygodniu), z łączną ilością wywozu 8 -9 razy w miesiącu, czyli 18 razy w skali 2 miesię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emniki są własnością podmiotów gospodarczych wynajmujących lokale użytkowe Szpitala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Odbiór odpadów komunalnych segregowanych gromadzone selektywnie z grupy 20 0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Lokalizacja: plac zlokalizowany obok Centralnej sterylizacji </w:t>
      </w:r>
      <w:r>
        <w:rPr>
          <w:rFonts w:cs="Arial" w:ascii="Arial" w:hAnsi="Arial"/>
          <w:sz w:val="20"/>
          <w:szCs w:val="20"/>
        </w:rPr>
        <w:t>SPZOZ WSS nr 3 w Rybnik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5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lastik</w:t>
      </w:r>
      <w:r>
        <w:rPr>
          <w:rFonts w:cs="Arial" w:ascii="Arial" w:hAnsi="Arial"/>
          <w:sz w:val="20"/>
          <w:szCs w:val="20"/>
        </w:rPr>
        <w:t xml:space="preserve">: 2 pojemniki 5m3 z częstotliwości odbioru 4-5 razy (w zależności od potrzeb), z łączną ilością wywozu 9 razy w miesiącu, czyli 18 razy w skali 2 miesięcy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szkło</w:t>
      </w:r>
      <w:r>
        <w:rPr>
          <w:rFonts w:cs="Arial" w:ascii="Arial" w:hAnsi="Arial"/>
          <w:sz w:val="20"/>
          <w:szCs w:val="20"/>
        </w:rPr>
        <w:t>: 1 kontener 1100 l z częstotliwością odbioru 1 raz, z łączną ilością wywozu 1 raz w miesiącu, czyli 2 razy w skali 2 miesię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emniki są własnością Zamawiając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 odbioru odpadów komunalnych w zakresie pkt. 1B) i 2) zostaną uzgodnione z Wykonawcą po podpisaniu umowy. </w:t>
      </w:r>
    </w:p>
    <w:p>
      <w:pPr>
        <w:pStyle w:val="Standard"/>
        <w:jc w:val="both"/>
        <w:rPr>
          <w:rFonts w:ascii="Arial" w:hAnsi="Arial" w:cs="Arial"/>
          <w:kern w:val="0"/>
          <w:sz w:val="20"/>
          <w:szCs w:val="20"/>
          <w:lang w:val="pl-PL" w:eastAsia="pl-PL"/>
        </w:rPr>
      </w:pPr>
      <w:r>
        <w:rPr>
          <w:rFonts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Standard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 xml:space="preserve">Wymagania dla przedmiotu zamówienia: 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Wykonawca przez cały okres realizacji umowy musi posiadać aktualne zezwolenia:</w:t>
      </w:r>
    </w:p>
    <w:p>
      <w:pPr>
        <w:pStyle w:val="Standard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ktualną decyzję dotyczącą gospodarowania odpadami w zakresie (zbierania lub odzysku lub unieszkodliwiania lub wstępnego przetwarzania) odpadu będącego przedmiotem zamówienia zgodnie z Ustawą z dnia 14 grudnia 2012 r. o odpadach (tj. Dz. U. z 2019 r. poz. 701 ze zm.) </w:t>
      </w:r>
    </w:p>
    <w:p>
      <w:pPr>
        <w:pStyle w:val="Standard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rejestracja w systemie BDO </w:t>
      </w:r>
    </w:p>
    <w:p>
      <w:pPr>
        <w:pStyle w:val="Standard"/>
        <w:numPr>
          <w:ilvl w:val="1"/>
          <w:numId w:val="7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pis do rejestru BDO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 zakresie transportu odpadu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</w:p>
    <w:p>
      <w:pPr>
        <w:pStyle w:val="Standard"/>
        <w:ind w:left="720" w:hanging="12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W sytuacji, gdy w trakcie obowiązywania umowy powyższe dokumenty stracą ważność, Wykonawca zobowiązany będzie uzyskać nowe w takim terminie, aby zapewnić ciągłość wykonywania umowy.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kern w:val="0"/>
          <w:sz w:val="20"/>
          <w:szCs w:val="20"/>
        </w:rPr>
        <w:t>Wykonawca zobowiązany jest do wykonywania przedmiotu zamówienia zgodne z obowiązującymi przepisami, a w szczegól</w:t>
        <w:softHyphen/>
        <w:t>no</w:t>
        <w:softHyphen/>
        <w:t xml:space="preserve">ści: </w:t>
      </w:r>
    </w:p>
    <w:p>
      <w:pPr>
        <w:pStyle w:val="Standard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 Ustawą z dnia 13.09.1996 r. o utrzymaniu czystości i porządku w gminach (Dz.U. 2020 poz. 1439 z późn. zmianami) </w:t>
      </w:r>
    </w:p>
    <w:p>
      <w:pPr>
        <w:pStyle w:val="Standard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 Ustawą z dnia 14 grudnia 2012 r. o odpadach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z. U. z 2019 r. poz. 701 ze zm.)</w:t>
      </w:r>
    </w:p>
    <w:p>
      <w:pPr>
        <w:pStyle w:val="Standard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 Ustawą z dnia 27 kwietnia 2001 r. Prawo ochrony środowiska </w:t>
      </w:r>
      <w:r>
        <w:rPr>
          <w:rFonts w:cs="Arial" w:ascii="Arial" w:hAnsi="Arial"/>
          <w:i/>
          <w:sz w:val="20"/>
          <w:szCs w:val="20"/>
        </w:rPr>
        <w:t>(Dz. U. z 2001 nr 62 poz.627 z późn. zm.)</w:t>
      </w:r>
    </w:p>
    <w:p>
      <w:pPr>
        <w:pStyle w:val="Standard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Rozporządzeniem Ministra Klimatu z dnia 2 stycznia 2020 r. w sprawie katalogu odpadów </w:t>
      </w:r>
      <w:r>
        <w:rPr>
          <w:rFonts w:cs="Arial" w:ascii="Arial" w:hAnsi="Arial"/>
          <w:i/>
          <w:sz w:val="20"/>
          <w:szCs w:val="20"/>
        </w:rPr>
        <w:t>(Dz. U. 2020 poz.1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amawiający będzie zbierał odpady do poszczególnych pojemników w wyszczególnionych lokalizacjach Nieruchomości zlokalizowanej na ul. Energetyków 46. w pkt. I 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 w:eastAsia="zh-CN"/>
        </w:rPr>
        <w:t xml:space="preserve">Wykonawca zobowiązany jest do odbioru i załadunku na środki transportowe odpadów komunalnych z częstotliwością wskazaną w pkt. I jak i zagospodarowania odpadów komunalnych zgodnie z wymaganiami zawartymi w ustawie z dnia 14 grudnia 2012 r. o odpadach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(Dz. U. z 2019 r. poz. 701 ze zm.). W przypadku pojemników 10m3 Wykonawca w dniu odbioru odpadów komunalnych zobowiązany jest do ich odstawienia w tym samym dniu na plac zlokalizowany obok Centralnej Sterylizacji Szpitala. 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Wykonawca musi posiadać środki transportu pozwalające na odbiór odpadów komunalnych w pojemnikach będących własnością Zamawiającego. W tym celu Zamawiający dołącza kartę katalogową posiadanych pojemników 10m3, która stanowi załącznik nr 1 do opisu przedmiotu zamówienia.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any jest do wskazania instalacji komunalnej, do której będą przekazywane odebrane od Zamawiającego odpady komunalne. 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onawca musi być zarejestrowany w systemie BDO.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kern w:val="0"/>
          <w:sz w:val="20"/>
          <w:szCs w:val="20"/>
        </w:rPr>
        <w:t>Zamawiający zastrzega, iż podana ilość odpadów ma charakter szacunkowy i w żadnym wypadku nie stanowi to ze strony Zamawiającego zobowiązania do zapłaty za usługi w podanej ilości.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kern w:val="0"/>
          <w:sz w:val="20"/>
          <w:szCs w:val="20"/>
        </w:rPr>
        <w:t>Zamawiający zastrzega sobie prawo ograniczenia ilości przedmiotu zamówienia.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e względu na brak możliwości zważenia pojazdów na terenie Szpitala  przy ul. Energetyków 46,  </w:t>
      </w:r>
      <w:r>
        <w:rPr>
          <w:rFonts w:cs="Arial" w:ascii="Arial" w:hAnsi="Arial"/>
          <w:sz w:val="20"/>
          <w:szCs w:val="20"/>
        </w:rPr>
        <w:t>podstawą rozliczeń finansowych będzie ilość odebranych pojemników zgodnie z częstotliwością ich odbioru określoną  w pkt. I opisu  przedmiotu zamówienia.  Przekazanie odpa</w:t>
        <w:softHyphen/>
        <w:t>dów, odbywać będzie się przez Zamawiającego drogą elektroniczną w systemie BDO zgodnie z obowiązującymi przepisami i warunkami określonymi w zawartej umowie. Po zakończeniu każdego miesiąca kalendarzowego Wykonawca wystawi fakturę VAT na podstawie ilości odebranych pojemników oraz cen jed</w:t>
        <w:softHyphen/>
        <w:t>nostko</w:t>
        <w:softHyphen/>
        <w:t>wych wyszczególnionych w załączniku nr 1.1. („</w:t>
      </w:r>
      <w:r>
        <w:rPr>
          <w:rFonts w:cs="Arial" w:ascii="Arial" w:hAnsi="Arial"/>
          <w:i/>
          <w:sz w:val="20"/>
          <w:szCs w:val="20"/>
        </w:rPr>
        <w:t>Formularz cenowy</w:t>
      </w:r>
      <w:r>
        <w:rPr>
          <w:rFonts w:cs="Arial" w:ascii="Arial" w:hAnsi="Arial"/>
          <w:sz w:val="20"/>
          <w:szCs w:val="20"/>
        </w:rPr>
        <w:t>”),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onawca do każdej wystawionej faktury dołączy w formie tabelarycznej zbiorcze - zestawienie kart przekazania odpadów, w której umieści numer karty odbioru, kod odpadu oraz rzeczywistą wagę poszczególnych odebranych odpadów.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Termin płatności za usługę będącą przedmiotem zamówienia wynosi </w:t>
      </w:r>
      <w:r>
        <w:rPr>
          <w:rFonts w:cs="Arial" w:ascii="Arial" w:hAnsi="Arial"/>
          <w:i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licząc od dnia doręczenia prawidłowo (pod względem merytorycznym i formalnym) wystawionej faktury do siedziby Zamawiają</w:t>
        <w:softHyphen/>
        <w:t>cego.</w:t>
      </w:r>
    </w:p>
    <w:p>
      <w:pPr>
        <w:pStyle w:val="Standard"/>
        <w:numPr>
          <w:ilvl w:val="0"/>
          <w:numId w:val="2"/>
        </w:numPr>
        <w:ind w:left="709" w:hanging="425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Wykonawca ponosi pełną odpowiedzialność prawną za swoje działania w związku z realizacją przedmiotu zamówienia i zobowiązany jest do ubezpieczenia się w tym zakresie od odpowiedzialności cywilnej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– Karta katalogowa kontenerów 10m3 będących własnością Zamawiająceg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139"/>
        <w:gridCol w:w="5465"/>
      </w:tblGrid>
      <w:tr>
        <w:trPr>
          <w:trHeight w:val="1230" w:hRule="atLeast"/>
        </w:trPr>
        <w:tc>
          <w:tcPr>
            <w:tcW w:w="3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imieniu Wykonawcy potwierdzam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ż oferta obejmuje wykonanie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ej z treścią powyższego załącz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y i pieczęcie osób upoważni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reprezentowania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ndale Sans UI;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sz w:val="22"/>
    </w:rPr>
  </w:style>
  <w:style w:type="character" w:styleId="WW8Num21z1">
    <w:name w:val="WW8Num21z1"/>
    <w:qFormat/>
    <w:rPr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color w:val="000000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3">
    <w:name w:val=" Znak3"/>
    <w:basedOn w:val="Domylnaczcionkaakapitu"/>
    <w:qFormat/>
    <w:rPr>
      <w:rFonts w:eastAsia="Andale Sans UI;Times New Roman"/>
      <w:b/>
      <w:bCs/>
      <w:sz w:val="28"/>
      <w:szCs w:val="28"/>
      <w:lang w:val="pl-PL" w:bidi="ar-SA"/>
    </w:rPr>
  </w:style>
  <w:style w:type="character" w:styleId="Znak1">
    <w:name w:val=" Znak1"/>
    <w:basedOn w:val="Domylnaczcionkaakapitu"/>
    <w:qFormat/>
    <w:rPr>
      <w:rFonts w:eastAsia="Andale Sans UI;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cs="Tahoma"/>
      <w:kern w:val="2"/>
      <w:sz w:val="24"/>
      <w:szCs w:val="24"/>
      <w:lang w:val="en-US" w:bidi="ar-SA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cs="Tahoma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eastAsia="Andale Sans UI;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>
      <w:rFonts w:eastAsia="Andale Sans UI;Times New Roman"/>
      <w:sz w:val="22"/>
      <w:szCs w:val="22"/>
    </w:rPr>
  </w:style>
  <w:style w:type="paragraph" w:styleId="Index1">
    <w:name w:val="Index 1"/>
    <w:basedOn w:val="Normal"/>
    <w:next w:val="Normal"/>
    <w:pPr>
      <w:jc w:val="center"/>
    </w:pPr>
    <w:rPr>
      <w:rFonts w:eastAsia="Andale Sans UI;Times New Roman"/>
      <w:b/>
      <w:bCs/>
      <w:sz w:val="22"/>
      <w:szCs w:val="2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eastAsia="Andale Sans UI;Times New Roman"/>
    </w:rPr>
  </w:style>
  <w:style w:type="paragraph" w:styleId="Tekstpodstawowy27">
    <w:name w:val="Tekst podstawowy 27"/>
    <w:basedOn w:val="Normal"/>
    <w:qFormat/>
    <w:pPr/>
    <w:rPr>
      <w:rFonts w:eastAsia="Andale Sans UI;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">
    <w:name w:val=" Znak3 Znak Znak"/>
    <w:basedOn w:val="Normal"/>
    <w:qFormat/>
    <w:pPr/>
    <w:rPr/>
  </w:style>
  <w:style w:type="paragraph" w:styleId="ZnakZnakZnak1ZnakZnakZnakZnakZnakZnakZnakZnakZnakZnakZnakZnakZnakZnakZnakZnakZnakZnakZnakZnakZnak">
    <w:name w:val="Znak Znak Znak1 Znak Znak Znak Znak Znak Znak Znak Znak Znak Znak Znak Znak Znak Znak Znak Znak Znak Znak Znak Znak Znak"/>
    <w:basedOn w:val="Normal"/>
    <w:qFormat/>
    <w:pPr/>
    <w:rPr/>
  </w:style>
  <w:style w:type="paragraph" w:styleId="Znak2">
    <w:name w:val="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30:00Z</dcterms:created>
  <dc:creator>jolszak</dc:creator>
  <dc:description/>
  <dc:language>en-US</dc:language>
  <cp:lastModifiedBy>bkubisz</cp:lastModifiedBy>
  <dcterms:modified xsi:type="dcterms:W3CDTF">2021-02-19T13:48:00Z</dcterms:modified>
  <cp:revision>28</cp:revision>
  <dc:subject/>
  <dc:title>Odbiór odpadów</dc:title>
</cp:coreProperties>
</file>