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.3</w:t>
      </w:r>
    </w:p>
    <w:p>
      <w:pPr>
        <w:pStyle w:val="Normal"/>
        <w:spacing w:lineRule="auto" w:line="360"/>
        <w:ind w:left="6372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ITYKA OCHRONY ŚRODOWISK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. OCHRONA ŚRODOWISK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porzucania odpad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Zamawiającego zabronione jest porzucanie odpadów i materiałów wszelkiego rodzaj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palenia odpad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całym terenie Zamawiającego nie można rozpalać ognisk celem spalania odpadów i wszelkiego rodzaju materiał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kaz składowania na terenie Zamawiającego substancji niebezpiecznyc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całym terenie Zamawiającego nie wolno składować substancji niebezpiecznych (palnych, toksycznych, szkodliwych lub drażniących) oraz substancji chemicznych, które mogą w razie rozlania lub rozsypania, zanieczyścić wodę lub gleb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wylewania jakichkolwiek substancji do kanalizacji lub grunt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onione jest wylewanie jakichkolwiek substancji do kanalizacji, do gruntu oraz do kanalizacji sanitarnej (toalety) poza detergentami ulegającymi biodegradacj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acach związanych z przelewaniem cieczy, winny być podejmowane wszelkie środki ostrożności celem zapobieżenia rozlaniu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kaz wjazdu na teren Zamawiającego niesprawnymi pojazdam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broniony jest wjazd na teren Zamawiającego pojazdów w złym stanie technicznym stwarzających ryzyko wycieku substancji mogących skazić teren (olej, paliwo) oraz ryzyko wypadko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postoju pojazdów z pracującymi silnikami spalinowym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całym terenie Zamawiającego zabroniony jest postój pojazdów z pracującymi silnikami spalin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raniczenie hałasu powodowanego przez używane urządze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najduje się w strefie, w której stale przebywają ludzie, konieczne jest więc ograniczenie do niezbędnego minimum wykorzystywania urządzeń emitujących hałas a jednocześnie używanie wyłącznie sprawnych technicznie. Ich użytkowanie jest dozwolone jedynie w godzinach dzienn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odpisy i pieczęcie osób upoważnionych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11:00Z</dcterms:created>
  <dc:creator>jszmelich</dc:creator>
  <dc:description/>
  <cp:keywords/>
  <dc:language>en-US</dc:language>
  <cp:lastModifiedBy>jolszak</cp:lastModifiedBy>
  <dcterms:modified xsi:type="dcterms:W3CDTF">2021-01-05T12:38:00Z</dcterms:modified>
  <cp:revision>3</cp:revision>
  <dc:subject/>
  <dc:title>MATERIAŁY DO WYKORZYSTANIA</dc:title>
</cp:coreProperties>
</file>